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hanging="0"/>
        <w:contextualSpacing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віт про виконання бюджету</w:t>
      </w:r>
    </w:p>
    <w:p>
      <w:pPr>
        <w:pStyle w:val="Normal"/>
        <w:suppressAutoHyphens w:val="true"/>
        <w:spacing w:before="0" w:after="0"/>
        <w:ind w:hanging="0"/>
        <w:contextualSpacing/>
        <w:jc w:val="center"/>
        <w:rPr/>
      </w:pPr>
      <w:r>
        <w:rPr>
          <w:b/>
          <w:sz w:val="32"/>
          <w:szCs w:val="32"/>
          <w:u w:val="single"/>
          <w:lang w:val="uk-UA"/>
        </w:rPr>
        <w:t xml:space="preserve">Малинської міської територіальної громади </w:t>
      </w:r>
    </w:p>
    <w:p>
      <w:pPr>
        <w:pStyle w:val="Normal"/>
        <w:suppressAutoHyphens w:val="true"/>
        <w:spacing w:before="0" w:after="0"/>
        <w:ind w:hanging="0"/>
        <w:contextualSpacing/>
        <w:jc w:val="center"/>
        <w:rPr/>
      </w:pPr>
      <w:r>
        <w:rPr>
          <w:b/>
          <w:sz w:val="32"/>
          <w:szCs w:val="32"/>
          <w:u w:val="single"/>
          <w:lang w:val="uk-UA"/>
        </w:rPr>
        <w:t>за  9 місяців 2024 року</w:t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 9 місяців 2024 року до загального фонду бюджету Малинської міської територіальної громади  надійшло 224 896,5 тис. грн власних і закріплених доходів (без урахування міжбюджетних трансфертів), що на 962,9 тис. грн, або на 0,4 % більше уточненого запланованого показника. У порівнянні з аналогічним періодом минулого року  зазначені доходи зросли на 27 769,6 тис. грн, або на 14,1 %. </w:t>
      </w:r>
    </w:p>
    <w:p>
      <w:pPr>
        <w:pStyle w:val="Normal"/>
        <w:autoSpaceDE w:val="false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йбільшим бюджетоутворюючим джерелом надходжень бюджету Малинської міської територіальної громади  є податок на доходи </w:t>
      </w:r>
      <w:r>
        <w:rPr>
          <w:sz w:val="28"/>
          <w:szCs w:val="28"/>
        </w:rPr>
        <w:t>фізичних 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ома вага якого у власних доходах загального фонду складає 57,4 %. За звітний період отримано 129 200,5 тис. грн податку, що на 12 063,1 тис. грн, або на 10,3 % більше надходжень за 9 місяців 2023 року. Уточнений план за звітний період по ПДФО виконаний на 100,0 %. 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тягом звітного періоду до бюджету надійшло 4 2239,5 тис. грн єдиного податку, питома вага якого у власних доходах загального фонду становить           18,8 %. Виконання уточненого плану  складає 100,3 %. У порівнянні з відповідним періодом минулого року надходження єдиного податку збільшилися на 47,4 %, або на 13 586,9 тис. грн. 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дним із суттєвих джерел надходжень до бюджету є податок на майно, питома вага якого у власних доходах загального фонду становить 13,9 %.    Податок на майно включає в себе податок на нерухоме майно, відмінне від земельної ділянки, плату за землю та транспортний податок. Так, за 9 місяців 2024 року до бюджету Малинської міської територіальної громади надійшло         21 845,1тис. грн плати за землю, що на 1 241,2 тис. грн більше фактичних надходжень за аналогічний період 2023 року. Уточнений плановий показник виконаний на 101,3 %.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сяг отриманого податку на нерухоме майно, відмінне від земельної ділянки, становить 9 442,0 тис. грн, що на 38,0 тис. грн, або на 0,4 % більше уточненого плану. У порівнянні з 9 місяцями 2023 року надходження цього податку збільшилися  на 852,6 тис. грн.     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звітний період надійшло 26,9 тис. грн транспортного податку, що на 2,3 тис. грн. менше, ніж у аналогічному періоді минулого року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тягом звітного періоду до бюджету Малинської міської територіальної громади  надійшло 11 600,2 тис. грн акцизного податку, що на 232,3 тис. грн більше запланованого та на 2 929,4 тис. грн більше у порівнянні з надходженнями за 9 місяців 2023 року. </w:t>
      </w:r>
    </w:p>
    <w:p>
      <w:pPr>
        <w:pStyle w:val="Normal"/>
        <w:ind w:hanging="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кладовою доходної частини  бюджету Малинської міської територіальної громади є міжбюджетні трансферти. За звітний період до загального фонду бюджету надійшло 91 929,9 тис. грн міжбюджетних трансфертів, в тому числі 83 607,8 тис. грн освітньої субвенції з державного бюджету  та 8 322,1 тис. грн субвенцій з місцевих бюджетів, що відповідає уточненому плану. 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rFonts w:eastAsia="Times New Roman"/>
          <w:spacing w:val="3"/>
          <w:sz w:val="28"/>
          <w:szCs w:val="28"/>
          <w:lang w:val="uk-UA"/>
        </w:rPr>
        <w:t xml:space="preserve">       </w:t>
      </w:r>
      <w:r>
        <w:rPr>
          <w:spacing w:val="3"/>
          <w:sz w:val="28"/>
          <w:szCs w:val="28"/>
          <w:lang w:val="uk-UA"/>
        </w:rPr>
        <w:t xml:space="preserve">Надходження до </w:t>
      </w:r>
      <w:r>
        <w:rPr>
          <w:sz w:val="28"/>
          <w:szCs w:val="28"/>
          <w:lang w:val="uk-UA"/>
        </w:rPr>
        <w:t>спеціального фонду бюджету без урахування міжбюджетних трансфертів  за 9 місяців 2024 року  склали 7 561,4 тис. грн. У порівнянні з надходженнями за 9 місяців 2023 року надходження спеціального фонду збільшилися за рахунок екологічного податку (+510,8 тис. грн), надходжень від відчуження майна (+2 341,0 тис. грн) та надходжень від продажу земель несільськогосподарського призначення (+1 777,7 тис. грн). Власних надходжень бюджетних установ  надійшло на 2 893,3 тис. грн менше, ніж за аналогічний період минулого року.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9 місяців 2024 року до бюджету розвитку надійшли кошти в сумі                    7 234,4тис. грн, у тому числі інші субвенції  у сумі 3 000,0 тис. грн, тоді як у аналогічному періоді минулого року такі надходження становили 115,7 тис. грн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цілому доходи бюджету Малинської міської територіальної громади за       9 місяців 2024 року склали 328 904,7 тис. грн (в тому числі 316 826,4 тис. грн - доходи загального фонду та 12 078,3 тис. грн - спеціального фонду)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9 місяців </w:t>
      </w:r>
      <w:r>
        <w:rPr>
          <w:spacing w:val="3"/>
          <w:sz w:val="28"/>
          <w:szCs w:val="28"/>
          <w:lang w:val="uk-UA"/>
        </w:rPr>
        <w:t xml:space="preserve">2024 року за рахунок коштів бюджету територіальної громади проведено видатків на суму 284 114,3 тис. грн, з яких 266 551,3 тис. грн - видатки загального фонду та 17 563,0 тис. грн - спеціального фонду. Виконання видаткової частини бюджету загального фонду забезпечено на 86,7 %. </w:t>
      </w:r>
    </w:p>
    <w:p>
      <w:pPr>
        <w:pStyle w:val="Normal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У розрізі економічної класифікації зазначених видатків по загальному фонду найбільшу питому вагу (72,9 % або 194 365,6 тис. грн)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’я. На оплату спожитих енергоносіїв за звітний період спрямовано 24 668,0 тис. грн, що відповідає 9,3 % видатків загального фонду. На фінансування інших захищених та першочергових витрат спрямовано 9 059,9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тис. грн або 3,4 % видатків загального фонду бюджету громади.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ind w:left="72" w:firstLine="709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У звітному періоді забезпечено у повному обсязі виплату заробітної плати працівникам бюджетної сфери міської територіальної громади, комунальних послуг та енергоносіїв, медикаментів, продуктів харчування та інших першочергових видатків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В галузевому розрізі 61,7 % видатків загального фонду бюджету становлять асигнування на утримання галузі освіти. За 9 місяців 2024 року на фінансування галузі спрямовано 164 464,7 тис. грн. Із загального обсяг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140766,3 тис. грн, або 85,6 % спрямовано на виплату заробітної плати з нарахуваннями працівникам освітніх закладів. На оплату спожитих енергоносіїв в звітному періоді направлено 15 700,9 тис. грн (9,5 %). На харчування дітей в закладах дошкільної освіти спрямовано 1 585,9 тис. грн   (1,0 %)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Згідно затверджених місцевих програм видатки галузі «Охорона здоров’я» у </w:t>
      </w:r>
      <w:r>
        <w:rPr>
          <w:spacing w:val="3"/>
          <w:sz w:val="28"/>
          <w:szCs w:val="28"/>
          <w:lang w:val="uk-UA"/>
        </w:rPr>
        <w:t>звітному періоді склали 13 036,2 тис. грн або 92,7 % до плану звтітного періоду, що на</w:t>
      </w:r>
      <w:r>
        <w:rPr>
          <w:color w:val="FF0000"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2 543,4 тис. грн більше відповідного періоду 2023 року та відповідає 4,9 % видатків загального фонду бюджету. Із зазначених коштів 9 567,8 тис. грн (73,4 %) спрямовано КНП «Малинська міська лікарня», 2 047,1 тис. грн (15,7 %) – на КНП Центр первинної медико-санітарної допомоги та 1 421,3 тис. грн (10,9 %) – на інші заходи у сфері охорони здоров’я. </w:t>
      </w:r>
    </w:p>
    <w:p>
      <w:pPr>
        <w:pStyle w:val="Normal"/>
        <w:shd w:fill="FFFFFF" w:val="clear"/>
        <w:rPr/>
      </w:pPr>
      <w:r>
        <w:rPr>
          <w:rFonts w:eastAsia="Times New Roman"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За 9 місяців 2024 року видатки бюджету територіальної громади на соціальний захист населення склали 18 809,9 тис. грн, що відповідає 7,1 % видатків загального фонду бюджету та перевищують видатки аналогічного періоду минулого року на 2 554,3 тис. грн. На утримання територіального центру соціального обслуговування населення та центру соціальних служб з бюджету громади використано 7 606,2 тис. грн та 2 048,2 тис. грн відповідно. </w:t>
      </w:r>
    </w:p>
    <w:p>
      <w:pPr>
        <w:pStyle w:val="Normal"/>
        <w:shd w:fill="FFFFFF" w:val="clear"/>
        <w:rPr>
          <w:spacing w:val="3"/>
          <w:sz w:val="28"/>
          <w:szCs w:val="28"/>
          <w:lang w:val="uk-UA"/>
        </w:rPr>
      </w:pPr>
      <w:r>
        <w:rPr>
          <w:rFonts w:eastAsia="Times New Roman"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За рахунок коштів бюджету територіальної громади за звітний період надано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spacing w:val="3"/>
          <w:sz w:val="28"/>
          <w:szCs w:val="28"/>
          <w:lang w:val="uk-UA"/>
        </w:rPr>
        <w:t>матеріальної допомоги жителям громади на суму 4 363,9 тис. гр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spacing w:val="3"/>
          <w:sz w:val="28"/>
          <w:szCs w:val="28"/>
          <w:lang w:val="uk-UA"/>
        </w:rPr>
        <w:t>компенсації особам, які надають соціальні послуги населенню на суму 1 231,8 тис. гр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spacing w:val="3"/>
          <w:sz w:val="28"/>
          <w:szCs w:val="28"/>
          <w:lang w:val="uk-UA"/>
        </w:rPr>
        <w:t>пільг окремим категоріям громадян на суму 8,7 тис. грн.</w:t>
      </w:r>
    </w:p>
    <w:p>
      <w:pPr>
        <w:pStyle w:val="Normal"/>
        <w:shd w:fill="FFFFFF" w:val="clear"/>
        <w:rPr/>
      </w:pPr>
      <w:r>
        <w:rPr>
          <w:rFonts w:eastAsia="Times New Roman"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За 9 місяців поточного року з бюджету громади спрямовано                   2 853,6 тис. грн. на компенсацію за пільговий проїзд автомобільним та залізничним транспортом, що на 226,4 тис. грн менше ніж за аналогічний період минулого року. </w:t>
      </w:r>
    </w:p>
    <w:p>
      <w:pPr>
        <w:pStyle w:val="Normal"/>
        <w:shd w:fill="FFFFFF" w:val="clear"/>
        <w:ind w:left="72" w:firstLine="709"/>
        <w:rPr/>
      </w:pPr>
      <w:r>
        <w:rPr>
          <w:spacing w:val="3"/>
          <w:sz w:val="28"/>
          <w:szCs w:val="28"/>
          <w:lang w:val="uk-UA"/>
        </w:rPr>
        <w:t xml:space="preserve">Обсяг асигнувань, спрямованих на фінансування галузі культури у звітному періоді склав 8 142,7 тис. грн, що відповідає 75,1 % запланованого показника. </w:t>
      </w:r>
      <w:r>
        <w:rPr>
          <w:spacing w:val="-2"/>
          <w:sz w:val="28"/>
          <w:szCs w:val="28"/>
          <w:lang w:val="uk-UA"/>
        </w:rPr>
        <w:t xml:space="preserve">Із загального обсягу витрат 7 201,0 тис. грн спрямовано на виплату заробітної плати з нарахуваннями та 591,2 тис. грн – на оплату спожитих енергоносіїв, що становить відповідно 88,4 % та 7,3 % видатків галузі. </w:t>
      </w:r>
    </w:p>
    <w:p>
      <w:pPr>
        <w:pStyle w:val="Normal"/>
        <w:shd w:fill="FFFFFF" w:val="clear"/>
        <w:ind w:firstLine="720"/>
        <w:rPr/>
      </w:pPr>
      <w:r>
        <w:rPr>
          <w:spacing w:val="-2"/>
          <w:sz w:val="28"/>
          <w:szCs w:val="28"/>
          <w:lang w:val="uk-UA"/>
        </w:rPr>
        <w:t xml:space="preserve">Видатки за звітний період по галузі «Фізична культура і спорт» склали 4 196,1   тис. грн, що </w:t>
      </w:r>
      <w:r>
        <w:rPr>
          <w:spacing w:val="3"/>
          <w:sz w:val="28"/>
          <w:szCs w:val="28"/>
          <w:lang w:val="uk-UA"/>
        </w:rPr>
        <w:t>відповідає 83,1 % запланованого показника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 звітний період 3 786,5 тис. грн використано на утримання дитячо-юнацької спортивної школи</w:t>
      </w:r>
      <w:r>
        <w:rPr>
          <w:b/>
          <w:i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та 409,6 тис. грн. - на проведення спортивних заходів.  </w:t>
      </w:r>
    </w:p>
    <w:p>
      <w:pPr>
        <w:pStyle w:val="Normal"/>
        <w:shd w:fill="FFFFFF" w:val="clear"/>
        <w:rPr>
          <w:spacing w:val="9"/>
          <w:sz w:val="28"/>
          <w:szCs w:val="28"/>
          <w:lang w:val="uk-UA"/>
        </w:rPr>
      </w:pPr>
      <w:r>
        <w:rPr>
          <w:rFonts w:eastAsia="Times New Roman"/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На забезпечення функціонування органів місцевого самоврядування за рахунок коштів  бюджету територіальної громади використано   32 677,9 тис. грн, що  відповідає 96,8 % запланованого показника. </w:t>
      </w:r>
      <w:r>
        <w:rPr>
          <w:sz w:val="28"/>
          <w:szCs w:val="28"/>
          <w:lang w:val="uk-UA"/>
        </w:rPr>
        <w:t xml:space="preserve">Питома вага використаних коштів в загальній сумі видатків бюджету становить 12,3 %. </w:t>
      </w:r>
    </w:p>
    <w:p>
      <w:pPr>
        <w:pStyle w:val="Normal"/>
        <w:shd w:fill="FFFFFF" w:val="clear"/>
        <w:ind w:left="72" w:firstLine="709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Видатки галузі «Житлово-комунальне господарство» за звітний період склали 16 980,3 тис. грн, в тому числі на роботи з благоустрою спрямовано 14 322,2 тис. грн, на відшкодування різниці в тарифах – 2 528,4 тис. грн. </w:t>
      </w:r>
    </w:p>
    <w:p>
      <w:pPr>
        <w:pStyle w:val="Normal"/>
        <w:shd w:fill="FFFFFF" w:val="clear"/>
        <w:ind w:left="72" w:firstLine="709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На поточний ремонт та утримання доріг використано 5 978,2 тис. грн, що відповідає 80,1 % запланованим видаткам на звітний період. </w:t>
      </w:r>
    </w:p>
    <w:p>
      <w:pPr>
        <w:pStyle w:val="Normal"/>
        <w:shd w:fill="FFFFFF" w:val="clear"/>
        <w:ind w:left="72" w:firstLine="709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Згідно затверджених місцевих програм у звітному періоді на  фінансування заходів щодо громадського порядку, безпеки та територіальної оборони спрямовано 160,8 тис. грн.</w:t>
      </w:r>
    </w:p>
    <w:p>
      <w:pPr>
        <w:pStyle w:val="Normal"/>
        <w:shd w:fill="FFFFFF" w:val="clear"/>
        <w:ind w:left="72" w:firstLine="709"/>
        <w:rPr>
          <w:color w:val="FF0000"/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За рахунок власних коштів із загального фонду бюджету громади до державного бюджету передано 1 426,0 тис. грн субвенції на виконання</w:t>
      </w:r>
      <w:r>
        <w:rPr>
          <w:color w:val="FF0000"/>
          <w:spacing w:val="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рограми </w:t>
      </w:r>
      <w:r>
        <w:rPr>
          <w:spacing w:val="3"/>
          <w:sz w:val="28"/>
          <w:szCs w:val="28"/>
          <w:lang w:val="uk-UA"/>
        </w:rPr>
        <w:t xml:space="preserve">матеріально-технічної допомоги військовим частинам Збройних Сил України на 2023 -2025 роки, Програми забезпечення Третього відділу Коростенського районного територіального центру комплетування та соціальної підтримки на 2023-2024 роки, Програми </w:t>
      </w:r>
      <w:r>
        <w:rPr>
          <w:sz w:val="28"/>
          <w:szCs w:val="28"/>
          <w:lang w:val="uk-UA"/>
        </w:rPr>
        <w:t>профілактики злочинності у Малинській міській територіальній громаді на 2021-2025 роки та Програми розвитку Малинської державної податкової інспекції Головного управління Державної податкової служби у Житомирській області.</w:t>
      </w:r>
    </w:p>
    <w:p>
      <w:pPr>
        <w:pStyle w:val="Normal"/>
        <w:shd w:fill="FFFFFF" w:val="clear"/>
        <w:ind w:left="72" w:firstLine="709"/>
        <w:rPr/>
      </w:pPr>
      <w:r>
        <w:rPr>
          <w:spacing w:val="-1"/>
          <w:sz w:val="28"/>
          <w:szCs w:val="28"/>
          <w:lang w:val="uk-UA"/>
        </w:rPr>
        <w:t xml:space="preserve">Із спеціального фонду бюджету за 9 місяців  поточного року проведено видатків на суму </w:t>
      </w:r>
      <w:r>
        <w:rPr>
          <w:spacing w:val="2"/>
          <w:sz w:val="28"/>
          <w:szCs w:val="28"/>
          <w:lang w:val="uk-UA"/>
        </w:rPr>
        <w:t xml:space="preserve">17 563,0 </w:t>
      </w:r>
      <w:r>
        <w:rPr>
          <w:spacing w:val="-1"/>
          <w:sz w:val="28"/>
          <w:szCs w:val="28"/>
          <w:lang w:val="uk-UA"/>
        </w:rPr>
        <w:t xml:space="preserve">тис. грн, в тому числі </w:t>
      </w:r>
      <w:r>
        <w:rPr>
          <w:spacing w:val="2"/>
          <w:sz w:val="28"/>
          <w:szCs w:val="28"/>
          <w:lang w:val="uk-UA"/>
        </w:rPr>
        <w:t xml:space="preserve">з бюджету розвитку використано 15 182,2 тис. грн.  </w:t>
      </w:r>
    </w:p>
    <w:p>
      <w:pPr>
        <w:pStyle w:val="Normal"/>
        <w:rPr>
          <w:color w:val="FF0000"/>
          <w:spacing w:val="-1"/>
          <w:sz w:val="28"/>
          <w:szCs w:val="28"/>
          <w:lang w:val="uk-UA"/>
        </w:rPr>
      </w:pPr>
      <w:r>
        <w:rPr>
          <w:rFonts w:eastAsia="Times New Roman"/>
          <w:color w:val="FF0000"/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 рахунок коштів субвенції на виплату грошової компенсації за належні для отримання жилі приміщення для сімей осіб, визначених Законом України  «Про статус ветеранів війни, гарантії їх соціального захисту», для осіб з інвалідністю І-ІІ груп, яка настала внаслідок поранення, контузії, каліцтва або захворювання, одержаних під час безпосередньої участі у заходах із забезпечення національної безпеки, та які потребують поліпшення житлових умов проведені видатки на суму 5 801,1 тис. грн.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Із спеціального фонду бюджету громади надано субвенцію державному бюджету на виконання програм соціально-економічного розвитку регіонів (Програма </w:t>
      </w:r>
      <w:r>
        <w:rPr>
          <w:spacing w:val="3"/>
          <w:sz w:val="28"/>
          <w:szCs w:val="28"/>
          <w:lang w:val="uk-UA"/>
        </w:rPr>
        <w:t xml:space="preserve">матеріально-технічної допомоги військовим частинам Збройних Сил України на 2023 -2025 роки, Програма </w:t>
      </w:r>
      <w:r>
        <w:rPr>
          <w:sz w:val="28"/>
          <w:szCs w:val="28"/>
          <w:lang w:val="uk-UA"/>
        </w:rPr>
        <w:t>профілактики злочинності у Малинській міській територіальній громаді на 2021-2025 роки</w:t>
      </w:r>
      <w:r>
        <w:rPr>
          <w:spacing w:val="3"/>
          <w:sz w:val="28"/>
          <w:szCs w:val="28"/>
          <w:lang w:val="uk-UA"/>
        </w:rPr>
        <w:t xml:space="preserve">) </w:t>
      </w:r>
      <w:r>
        <w:rPr>
          <w:spacing w:val="-1"/>
          <w:sz w:val="28"/>
          <w:szCs w:val="28"/>
          <w:lang w:val="uk-UA"/>
        </w:rPr>
        <w:t>в сумі 1 700,0 тис. грн  та іншу субвенцію обласному бюджету на будівництво військових інженерно-технічних і фортифікаційних споруд в Житомирській області  у сумі 1 310,0 тис. грн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pacing w:val="-1"/>
          <w:sz w:val="28"/>
          <w:szCs w:val="28"/>
          <w:lang w:val="uk-UA"/>
        </w:rPr>
        <w:t>Бюджетними установами міста використано 2 206,9 тис. грн. власних надходжень, які зараховувалися на спеціальні рахунки установ і спрямовувалися на придбання продуктів харчування, паливно-мастильних матеріалів, медикаментів,  на  оплату комунальних послуг та проведення інших видатків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4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звітний період на виконання Програми </w:t>
      </w:r>
      <w:r>
        <w:rPr>
          <w:rFonts w:cs="Times New Roman CYR" w:ascii="Times New Roman CYR" w:hAnsi="Times New Roman CYR"/>
          <w:sz w:val="28"/>
          <w:szCs w:val="28"/>
        </w:rPr>
        <w:t xml:space="preserve">охорони навколишнього природного середовищ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шти у сумі 173,9 тис. грн спрямовано на утримання </w:t>
      </w:r>
      <w:r>
        <w:rPr>
          <w:spacing w:val="-1"/>
          <w:sz w:val="28"/>
          <w:szCs w:val="28"/>
          <w:lang w:val="uk-UA"/>
        </w:rPr>
        <w:t xml:space="preserve">міського парку ім. Миклухи-Маклая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eastAsia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Знак Знак Знак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character" w:styleId="St1">
    <w:name w:val="st1"/>
    <w:qFormat/>
    <w:rPr>
      <w:rFonts w:cs="Times New Roman"/>
    </w:rPr>
  </w:style>
  <w:style w:type="character" w:styleId="StyleZakonu">
    <w:name w:val="StyleZakonu Знак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 Знак Знак3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Rvts29">
    <w:name w:val="rvts29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3">
    <w:name w:val="rvts53"/>
    <w:basedOn w:val="Style12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Rvts6">
    <w:name w:val="rvts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709"/>
    </w:pPr>
    <w:rPr>
      <w:lang w:val="en-US"/>
    </w:rPr>
  </w:style>
  <w:style w:type="paragraph" w:styleId="Style16">
    <w:name w:val="Бланк"/>
    <w:basedOn w:val="Normal"/>
    <w:qFormat/>
    <w:pPr>
      <w:tabs>
        <w:tab w:val="clear" w:pos="708"/>
        <w:tab w:val="left" w:pos="5387" w:leader="none"/>
        <w:tab w:val="right" w:pos="9356" w:leader="none"/>
      </w:tabs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>
      <w:rFonts w:eastAsia="Times New Roman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firstLine="284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88" w:before="120" w:after="420"/>
      <w:ind w:hanging="1800"/>
    </w:pPr>
    <w:rPr>
      <w:rFonts w:ascii="Calibri" w:hAnsi="Calibri" w:cs="Calibri"/>
      <w:sz w:val="26"/>
      <w:szCs w:val="20"/>
      <w:lang w:val="en-US"/>
    </w:rPr>
  </w:style>
  <w:style w:type="paragraph" w:styleId="10">
    <w:name w:val="10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"/>
    <w:basedOn w:val="Normal"/>
    <w:qFormat/>
    <w:pPr>
      <w:spacing w:before="0" w:after="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>
      <w:spacing w:before="0" w:after="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Стиль Основной текст + По ширине"/>
    <w:basedOn w:val="TextBody"/>
    <w:qFormat/>
    <w:pPr>
      <w:widowControl w:val="false"/>
      <w:autoSpaceDE w:val="false"/>
      <w:spacing w:before="0" w:after="0"/>
      <w:ind w:hanging="0"/>
    </w:pPr>
    <w:rPr>
      <w:rFonts w:eastAsia="Times New Roman"/>
      <w:sz w:val="28"/>
      <w:szCs w:val="20"/>
    </w:rPr>
  </w:style>
  <w:style w:type="paragraph" w:styleId="Xfmc1">
    <w:name w:val="xfmc1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before="0" w:after="0"/>
      <w:ind w:firstLine="720"/>
    </w:pPr>
    <w:rPr>
      <w:rFonts w:eastAsia="Times New Roman"/>
      <w:sz w:val="28"/>
      <w:szCs w:val="28"/>
    </w:rPr>
  </w:style>
  <w:style w:type="paragraph" w:styleId="Nospacing">
    <w:name w:val="nospacing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Rvps50">
    <w:name w:val="rvps50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Rvps122">
    <w:name w:val="rvps122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Rvps1">
    <w:name w:val="rvps1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Rvps166">
    <w:name w:val="rvps166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Rvps180">
    <w:name w:val="rvps180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left"/>
    </w:pPr>
    <w:rPr>
      <w:rFonts w:eastAsia="Times New Roman"/>
      <w:sz w:val="28"/>
      <w:szCs w:val="20"/>
      <w:lang w:val="en-US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left"/>
    </w:pPr>
    <w:rPr>
      <w:rFonts w:eastAsia="Times New Roman"/>
      <w:lang w:val="uk-UA"/>
    </w:rPr>
  </w:style>
  <w:style w:type="paragraph" w:styleId="13">
    <w:name w:val="Обычниый_1"/>
    <w:basedOn w:val="Normal"/>
    <w:qFormat/>
    <w:pPr>
      <w:spacing w:before="0" w:after="0"/>
      <w:ind w:firstLine="567"/>
    </w:pPr>
    <w:rPr>
      <w:rFonts w:eastAsia="Times New Roman"/>
      <w:sz w:val="26"/>
      <w:lang w:val="uk-UA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  <w:ind w:hanging="0"/>
      <w:jc w:val="left"/>
    </w:pPr>
    <w:rPr>
      <w:rFonts w:eastAsia="SimSun;宋体"/>
      <w:lang w:val="uk-UA" w:eastAsia="zh-CN"/>
    </w:rPr>
  </w:style>
  <w:style w:type="paragraph" w:styleId="Justifyfull">
    <w:name w:val="justifyfull"/>
    <w:basedOn w:val="Normal"/>
    <w:qFormat/>
    <w:pPr>
      <w:spacing w:before="280" w:after="280"/>
      <w:ind w:hanging="0"/>
      <w:jc w:val="left"/>
    </w:pPr>
    <w:rPr>
      <w:rFonts w:eastAsia="Times New Roman"/>
      <w:lang w:val="uk-UA"/>
    </w:rPr>
  </w:style>
  <w:style w:type="paragraph" w:styleId="Xfmc3">
    <w:name w:val="xfmc3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19:00Z</dcterms:created>
  <dc:creator>Користувач Windows</dc:creator>
  <dc:description/>
  <cp:keywords/>
  <dc:language>en-US</dc:language>
  <cp:lastModifiedBy>Dom</cp:lastModifiedBy>
  <cp:lastPrinted>2024-07-08T15:06:00Z</cp:lastPrinted>
  <dcterms:modified xsi:type="dcterms:W3CDTF">2024-10-09T08:01:00Z</dcterms:modified>
  <cp:revision>12</cp:revision>
  <dc:subject/>
  <dc:title>МІСЦЕВІ БЮДЖЕТИ  ТА МІЖБЮДЖЕТНІ ТРАНСФЕРТИ</dc:title>
</cp:coreProperties>
</file>