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both"/>
        <w:rPr/>
      </w:pPr>
      <w:r>
        <w:rPr>
          <w:lang w:val="uk-UA" w:eastAsia="uk-UA"/>
        </w:rPr>
        <w:t>Додаток 2 до рішення</w:t>
      </w:r>
    </w:p>
    <w:p>
      <w:pPr>
        <w:pStyle w:val="Normal"/>
        <w:ind w:left="10632" w:hanging="0"/>
        <w:rPr>
          <w:szCs w:val="20"/>
          <w:lang w:val="uk-UA" w:eastAsia="uk-UA"/>
        </w:rPr>
      </w:pPr>
      <w:r>
        <w:rPr>
          <w:szCs w:val="20"/>
          <w:lang w:val="uk-UA" w:eastAsia="uk-UA"/>
        </w:rPr>
        <w:t>Малинської міської ради</w:t>
      </w:r>
    </w:p>
    <w:p>
      <w:pPr>
        <w:pStyle w:val="Normal"/>
        <w:ind w:left="10632" w:hanging="0"/>
        <w:jc w:val="both"/>
        <w:rPr>
          <w:lang w:val="uk-UA" w:eastAsia="uk-UA"/>
        </w:rPr>
      </w:pPr>
      <w:r>
        <w:rPr>
          <w:lang w:val="uk-UA" w:eastAsia="uk-UA"/>
        </w:rPr>
        <w:t>10-ї сесії 8-го скликання</w:t>
      </w:r>
    </w:p>
    <w:p>
      <w:pPr>
        <w:pStyle w:val="Normal"/>
        <w:ind w:left="10632" w:hanging="0"/>
        <w:jc w:val="both"/>
        <w:rPr>
          <w:lang w:val="uk-UA" w:eastAsia="uk-UA"/>
        </w:rPr>
      </w:pPr>
      <w:r>
        <w:rPr>
          <w:lang w:val="uk-UA" w:eastAsia="uk-UA"/>
        </w:rPr>
        <w:t>від 12.07.2021 №378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Style20"/>
        <w:shd w:fill="FFFFFF" w:val="clear"/>
        <w:spacing w:before="0" w:after="0"/>
        <w:ind w:firstLine="426"/>
        <w:jc w:val="center"/>
        <w:rPr/>
      </w:pPr>
      <w:r>
        <w:rPr>
          <w:sz w:val="28"/>
          <w:szCs w:val="28"/>
          <w:lang w:val="uk-UA"/>
        </w:rPr>
        <w:t>Ставки єдиного податку для платників єдиного податку другої групи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ах до розміру мінімальної заробітної плати встановлено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ом на 01 січня податкового (звітного) ро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68" w:type="dxa"/>
        <w:jc w:val="left"/>
        <w:tblInd w:w="-289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568"/>
        <w:gridCol w:w="873"/>
        <w:gridCol w:w="10613"/>
        <w:gridCol w:w="3114"/>
      </w:tblGrid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ка</w:t>
            </w:r>
          </w:p>
          <w:p>
            <w:pPr>
              <w:pStyle w:val="Style1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у відсотках до розміру мінімальної заробітної плати, встановленої законом на 1 січня податкового (звітного) року)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рис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овочів і баштанних культур, коренеплодів і бульбоплод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цукрової тростин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прядивних культур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інших однорічних і дворічних культур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виноград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тропічних і субтропічних фр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цитрусов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зерняткових і кісточкових фр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5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ягід, горіхів, інших фруктів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6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олійних плод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7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культур для виробництва напої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8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пряних, ароматичних і лікарських культур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інших багаторічних культур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творення рослин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ведення великої рогатої худоби молочних порід  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іншої великої рогатої худоби та буйвол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коней та інших тварин родини конячи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верблюдів та інших тварин родини верблюдяч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овець і кіз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свине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7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свійської птиц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інших тварин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5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шане сільське господарство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а діяльність у рослинництв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2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а діяльність у тваринництві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урожайна діяльність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насіння для відтвор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7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исливство, відловлювання тварин і надання пов’язаних із ними послу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70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ливство, відловлювання тварин і надання пов’язаних із ними послуг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івництво та інша діяльність у лісовому господарств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заготівл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дикорослих недеревних прод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4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допоміжних послуг у лісовому господарстві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ське рибальство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сноводне рибальств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ське рибництво (аквакультура)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сноводне рибництво (аквакультура)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’яса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’яса свійської птиці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’ясних прод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лення та консервування риби, ракоподібних і молюс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лення та консервування картопл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фруктових і овочевих сок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перероблення та консервування фруктів і овоч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41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лії та тваринних жир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4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ргарину і подібних харчових жи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5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лення молока, виробництво масла та сир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орози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тів борошномельно-круп’яної промисловост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рохмалів і крохмальних прод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ухарів і сухого печива; виробництво борошняних кондитерських виробів, тортів і тістечок тривалого зберіг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каронних виробів і подібних борошн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цукр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акао, шоколаду та цукрових кондитерськ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чаю та кав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4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янощів і припра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10.85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ої їжі та стра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6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итячого харчування та дієтичних харчових продук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харчових продуктів, н. в. і. у.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9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их кормів для тварин, що утримуються на ферм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их кормів для домашніх твари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ування та прядіння текстильних волоко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цьке виробництв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доблення текстиль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рикотажного полотн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илимів і килимов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анатів, мотузок, шпагату та сіт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нетканих текстильних матеріалів і виробів із них, крім одяг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текстильних виробів технічного та промислового призна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текстильних виробів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дягу зі шкір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обочого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верхнього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піднього одяг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одягу й аксесуа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хутр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3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нчішно-шкарпетков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трикотажного та в’язаного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лення шкур і оздоблення шкіри; вичинка та фарбування хутр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зутт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пильне та стругальне виробництв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фанери, дерев’яних плит і панелей, шп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щитового парке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дерев’яних будівельних конструкцій і столяр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ерев’яної та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ової мас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у та карт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фрованого паперу та картону, паперової та картонної тар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2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ових виробів господарсько-побутового та санітарно-гігієнічного призначення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ових канцелярських вироб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шпалер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з паперу та карт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ування газе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ування іншої продукції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ошурувально-палітурна діяльність і надання пов’язаних із нею послуг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ражування звуко-, відеозаписів і програмного забезпе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арвників і пігм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основних неорганічних хімічних речовин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4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основних органічних хімічних речовин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обрив і азотних сполук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естицидів та іншої агрохімічної продукц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фарб, лаків і подібної продукції, друкарської фарби та масти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ила та мийних засобів, засобів для чищення та поліру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рфумних і косметич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5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леї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5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фірних олій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5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ї хімічної продукції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6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штучних і синтетичних волоко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гумов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лит, листів, труб і профілів і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ри 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удівельних виробів і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і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2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листового скл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й оброблення листового скл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орожнистого скл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кловолокн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й оброблення інших скляних виробів, у тому числі технічн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ерамічних плиток і пли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цегли, черепиці та інших будівельних виробів із випаленої глин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сподарських і декоративних кераміч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ерамічних санітарно-технічн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ерамічних електроізоляторів та ізоляційної арма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керамічних виробів технічного призна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кераміч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5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цемент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апна та гіпсових суміше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бетону для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гіпсу для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етонних розчинів, готових для використ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ухих будівельних суміше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волокнистого цемен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із бетону гіпсу та цемент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7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зання, оброблення та оздоблення декоративного та будівельного камен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руб, порожнистих профілів і фітингів зі стал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удівельних металевих конструкцій і частин конструкці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талевих дверей і віко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адіаторів і котлів центрального опал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еталевих баків, резервуарів і контейне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рових котлів, крім котлів центрального опал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металів та нанесення покриття на метал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ханічне оброблення металев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7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толових прибо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7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амків і дверних петел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7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струм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талевих бочок і подібних контейне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легких металевих пакован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иробів із дроту, ланцюгів і пружи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ріпильних і ґвинтонаріз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25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готових металевих виробів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нних компонен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монтованих електронних пла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мп’ютерів і периферій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26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бладнання зв’яз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4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нної апаратури побутового призначення для приймання, записування та відтворювання звуку й зображ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5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динник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6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адіологічного, електромедичного й електротерапевт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7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птичних приладів і фотографі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8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гнітних і оптичних носіїв дан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двигунів, генераторів і трансформато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розподільчої та контрольної апара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атарей і акумулято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олоконно-оптичних кабе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дів електронних і електричних проводів і кабе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3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монтажних пристрої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4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ичного освітлюваль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5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ичних побутових прила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5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неелектричних побутових прилад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електр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вигунів і турбін, крім авіаційних, автотранспортних і мотоциклетних двигун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ідравлічного та пневматич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помп і компресо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кранів і клапан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ідшипників, зубчастих передач, елементів механічних передач і прив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ечей і пічних пальник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ідіймального та вантажно-розвантажуваль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фісних машин і устатковання, крім комп’ютерів і периферій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учних електромеханічних і пневматичних інструмен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5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мислового холодильного та вентиляцій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ашин і устатковання загального призначення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сільського та лісового господарства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талообробних машин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4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ерста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металу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добувної промисловості та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харчових продуктів і напоїв, перероблення тютю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текстильних, швейних, хутряних і шкір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паперу та карт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пластмас і гу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ашин і устатковання спеціального призначення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ування суден і плавучих конструкці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ування прогулянкових і спортивних човн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алізничних локомотивів і рухомого склад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9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елосипедів, дитячих та інвалідних колясок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9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транспортних засобів і обладнання, н. в. і. у.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блів для офісів і підприємств торгівлі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хонних мебл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трац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ебл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ювелірних і подібних виробів *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виготовлення ювелірних виробів за індивідуальним замовленням)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іжутерії та подіб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узичних інструм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портивних това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4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гор та іграш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5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дичних і стоматологічних інструментів і матеріа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ітел і щіт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32.9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ї продукції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машин і устатковання промислового призна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електронного й опт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електр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суден і човн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повітряних і космічних літальних апара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7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інших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інших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лення та монтаж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ене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 електроене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ділення електроене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 електроенергіє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пари, гарячої води та кондиційованого повітр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.0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я, відведення й очищення стічних во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не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та видалення 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та видалення не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нтаж (розбирання)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відсортова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0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щодо поводження з відход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будівництва будівел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житлових і нежитлових будівел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доріг і автостра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залізниць і метрополіте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мостів і туне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трубопров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споруд електропостачання та телекомунікацій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них спору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інших споруд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ес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чі роботи на будівельному майданчи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ідувальне бурі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монтаж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будівельно-монтаж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укатур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лення столяр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иття підлоги й облицювання сті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ярні роботи та склі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роботи із завершення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івель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9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спеціалізовані будівельні роботи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 іншими автотранспортними зас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деталями та приладдям для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сільськогосподарською сировиною, живими тваринами, текстильною сировиною та напівфабрикат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деревиною, будівельними матеріалами та санітарно-технічними вир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машинами, промисловим устаткованням, суднами та літак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меблями, господарськими товарами, залізними та іншими металевими вироб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текстильними виробами, одягом, хутром, взуттям і шкіряними вир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8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, що спеціалізуються в торгівлі інш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товарами широкого асортимен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квітами та рослин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2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живими тварин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шкірсировиною, шкурами та шкіро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фруктами й овочами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’ясом і м’ясними продукт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4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напоями *(крім лікерогорільчаних виробів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цукром, шоколадом і кондитерськими вир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7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кавою, чаєм, какао та прянощ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8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продуктами харчування, у тому числі рибою, ракоподібними та молюск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текстильн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одягом і взутт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фарфором, скляним посудом і засобами для чищ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парфумними та косметичн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фармацевтичн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7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еблями, килимами й освітлювальним приладдям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товарами господарського признач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5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комп’ютерами, периферійним устаткованням і програмним забезпечення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електронним і телекомунікаційним устаткованням, деталями до ньог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сільськогосподарськими машинами й устатковання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верстат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ашинами й устаткованням для добувної промисловості та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ашинами й устаткованням для текстильного, швейного та трикотажного вироб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офісними мебля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6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офісними машинами й устатковання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машинами й устаткованн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залізними виробами, водопровідним і опалювальним устаткованням і приладдям до нього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хімічними продукт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6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проміжними продуктами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7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відходами та брухто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спеціалізована оптова торгівл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1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/>
              <w:t>Роздрібна торгівля в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роздрібної торгівлі в не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м’ясом і м’ясними продукт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омп’ютерами, периферійним устаткованням і програмним забезпечення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телекомунікаційним устатковання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4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ниг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 газетами та канцелярськими товар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аудіо — та відеозапис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одяго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8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уживаними товарами в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8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 лотків і на ринках харчовими продуктами, напоями та тютюновими виробами * (крім 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8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8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роздрібної торгівлі поза магазин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залізничний транспорт міжміського сполу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залізнич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наземний транспорт міського та приміського сполу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такс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ий пасажирський наземний транспорт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автомобіль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5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бопровідн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морськ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морськ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річков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4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річков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1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авіацій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авіацій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1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ське господарство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е обслуговування наземного транспорту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е обслуговування водного транспорту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е обслуговування авіаційного транспорту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не оброблення вантаж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опоміжна діяльність у сфері транспор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поштова та кур’єрська діяльність 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крім пошти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засобів розміщування на період відпустки та іншого тимчасового прожи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місць кемпінгами та стоянками для житлових автофургонів і причеп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9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нших засобів тимчасового розміщу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ресторанів, надання послуг мобільного харч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готових страв для поді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інших готових стра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книг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довідників і каталог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 газе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журналів і періодичних видан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видавничої діяльност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комп’ютерних ігор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іншого програмного забезпе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іно — та відеофільмів, телевізійних програ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онування кіно — та відеофільмів, телевізійних програ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всюдження кіно — та відеофільмів, телевізійних програ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нстрація кінофільм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звукозапис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е програму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ультування з питань інформатизац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керування комп’ютерним устаткованн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інформаційних технологій і комп’ютерних систе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даних, розміщення інформації на веб-вузлах і пов’язана з ними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нформаційних агентст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формаційних послуг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страхових агентів і брокерів 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крім страхових брокерів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Надання в оренду й експлуатацію власного чи орендованого нерухомого майна * (земельні ділянки, загальна площа яких не перевищує 0,2 га, житлові приміщення та/або їх частини, загальна площа, яких не перевищує 10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>, нежитлові приміщення (споруди, будівлі) та/або їх частини, загальна площа яких не перевищує 30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права *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крім самозайнятих осіб, які здійснюють нотаріальну, адвокатську діяльність та арбітражних керуючих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бухгалтерського обліку й аудиту; консультування з питань оподаткування * (крім аудиту)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зв’язків із громадськіст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архітек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ламні агентс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ередництво в розміщенні реклами в засобах масової інформації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зована діяльність із дизай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фотограф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переклад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професійна, наукова та технічна діяльність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.0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еринарн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вантажних автомобі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т товарів для спорту та відпочин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т відеозаписів і дис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сільськогосподарських машин і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будівельних машин і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офісних машин і устатковання, у тому числі комп’юте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водних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повітряних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інших машин, устатковання та товарів.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агентств працевлашт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агентств тимчасового працевлашт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із забезпечення трудовими ресурс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уристичних агентств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послуг бронювання та пов’язана з цим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риватних охоронних служб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луговування систем безпек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розслідувань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не обслуговування об’є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е прибирання будин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із прибирання будинків і промислових об’єк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діяльності із прибир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ландшафтних послу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бінованих офісних адміністративних послуг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елефонних цент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ння конгресів і торговельних вистав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ільна освіт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а освіт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середня освіт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 освіта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 у сфері спорту та відпочин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 у сфері куль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шкіл підготовлення водіїв транспортних зас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освіти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6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а діяльність у сфері осві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медична практика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зована медична практика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матологічна практик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охорони здоров’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догляду за хворими із забезпеченням прожи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догляду із забезпеченням проживання для осіб з розумовими вадами та хворих на наркомані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щодо догляду із забезпеченням проживання для осіб похилого віку та інвалі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9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послуг догляду із забезпеченням прожи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соціальної допомоги без забезпечення проживання для осіб похилого віку та інвалі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ний догляд за діть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а мистецьк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0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та концертн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0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театральних і концертних за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бібліотек і архів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музеї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охорони та використання пам’яток історії, будівель та інших пам’яток куль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ботанічних садів, зоопарків і природних заповідник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спортивних спору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спортивних клу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фітнес-цент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спор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атракціонів і тематичних пар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ння інших видів відпочинку та розва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комп’ютерів і периферій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обладнання зв’яз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взуття та шкір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меблів і домашнього начи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годинників і ювелір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ння поховань і надання суміжних послу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забезпечення фізичного комфор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              Олександр СИТАЙЛО</w:t>
      </w:r>
    </w:p>
    <w:sectPr>
      <w:type w:val="nextPage"/>
      <w:pgSz w:orient="landscape" w:w="16838" w:h="11906"/>
      <w:pgMar w:left="1701" w:right="567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no Pro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Style14">
    <w:name w:val="Подзаголовок Знак"/>
    <w:qFormat/>
    <w:rPr>
      <w:rFonts w:ascii="Arno Pro;Times New Roman" w:hAnsi="Arno Pro;Times New Roman" w:cs="Arno Pro;Times New Roman"/>
      <w:b/>
      <w:iCs/>
      <w:color w:val="000000"/>
      <w:spacing w:val="15"/>
      <w:sz w:val="28"/>
      <w:szCs w:val="24"/>
      <w:lang w:val="ru-RU" w:bidi="ar-SA"/>
    </w:rPr>
  </w:style>
  <w:style w:type="character" w:styleId="StyleZakonu">
    <w:name w:val="StyleZakonu Знак"/>
    <w:qFormat/>
    <w:rPr>
      <w:rFonts w:eastAsia="Calibri"/>
      <w:lang w:val="uk-UA" w:bidi="ar-SA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no Pro;Times New Roman" w:hAnsi="Arno Pro;Times New Roman" w:cs="Arno Pro;Times New Roman"/>
      <w:b/>
      <w:iCs/>
      <w:color w:val="000000"/>
      <w:spacing w:val="15"/>
      <w:sz w:val="28"/>
    </w:rPr>
  </w:style>
  <w:style w:type="paragraph" w:styleId="Body">
    <w:name w:val="Body"/>
    <w:basedOn w:val="Normal"/>
    <w:next w:val="Normal"/>
    <w:qFormat/>
    <w:pPr>
      <w:spacing w:lineRule="auto" w:line="360"/>
      <w:jc w:val="both"/>
    </w:pPr>
    <w:rPr>
      <w:rFonts w:ascii="Arno Pro;Times New Roman" w:hAnsi="Arno Pro;Times New Roman" w:cs="Arno Pro;Times New Roman"/>
      <w:sz w:val="28"/>
      <w:szCs w:val="20"/>
    </w:rPr>
  </w:style>
  <w:style w:type="paragraph" w:styleId="Style18">
    <w:name w:val="Таблица"/>
    <w:basedOn w:val="Body"/>
    <w:qFormat/>
    <w:pPr>
      <w:spacing w:lineRule="auto" w:line="240"/>
    </w:pPr>
    <w:rPr>
      <w:sz w:val="18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1:00Z</dcterms:created>
  <dc:creator>d17-shutova</dc:creator>
  <dc:description/>
  <cp:keywords/>
  <dc:language>en-US</dc:language>
  <cp:lastModifiedBy>Пользователь Windows</cp:lastModifiedBy>
  <cp:lastPrinted>2021-07-13T16:44:00Z</cp:lastPrinted>
  <dcterms:modified xsi:type="dcterms:W3CDTF">2021-07-13T13:44:00Z</dcterms:modified>
  <cp:revision>3</cp:revision>
  <dc:subject/>
  <dc:title>Додаток 1</dc:title>
</cp:coreProperties>
</file>