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lang w:val="uk-UA"/>
        </w:rPr>
      </w:pPr>
      <w:r>
        <w:rPr/>
        <w:t xml:space="preserve">Додаток </w:t>
      </w:r>
    </w:p>
    <w:p>
      <w:pPr>
        <w:pStyle w:val="Normal"/>
        <w:ind w:left="9540" w:hanging="0"/>
        <w:rPr/>
      </w:pPr>
      <w:r>
        <w:rPr/>
        <w:t xml:space="preserve">до </w:t>
      </w:r>
      <w:r>
        <w:rPr>
          <w:lang w:val="uk-UA"/>
        </w:rPr>
        <w:t>розпорядження міського голови</w:t>
      </w:r>
    </w:p>
    <w:p>
      <w:pPr>
        <w:pStyle w:val="Normal"/>
        <w:ind w:left="9540" w:hanging="0"/>
        <w:rPr/>
      </w:pPr>
      <w:r>
        <w:rPr/>
        <w:t xml:space="preserve">від </w:t>
      </w:r>
      <w:r>
        <w:rPr>
          <w:lang w:val="uk-UA"/>
        </w:rPr>
        <w:t xml:space="preserve">15.10.2020 </w:t>
      </w:r>
      <w:r>
        <w:rPr/>
        <w:t>№</w:t>
      </w:r>
      <w:r>
        <w:rPr>
          <w:lang w:val="uk-UA"/>
        </w:rPr>
        <w:t xml:space="preserve"> 126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9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проєкту бюджету Малинської міської територіальної громади на 2021 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418"/>
        <w:gridCol w:w="3294"/>
        <w:gridCol w:w="2801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нтовний термін виконання</w:t>
            </w:r>
          </w:p>
        </w:tc>
      </w:tr>
      <w:tr>
        <w:trPr>
          <w:trHeight w:val="1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аналіз попередніх розрахункових показників за кожним кодом бюджетної класифікації доходів, кодами програмної класифікації видатків і кредитування та підготувати проєкт переліку природоохоронних заході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 головні розпорядники кош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ти фінансовому управлінню міськвиконкому інформацію щодо прогнозних обсягів власних надходжень бюджетних установ на 2021 рік з детальним обґрунтування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211pt"/>
                <w:rFonts w:cs="Times New Roman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rStyle w:val="211pt"/>
                <w:rFonts w:cs="Times New Roman"/>
                <w:sz w:val="28"/>
                <w:szCs w:val="28"/>
                <w:lang w:val="uk-UA" w:eastAsia="uk-UA"/>
              </w:rPr>
              <w:t>Надати фінансовому управлінню Малинського міськвиконкому інформацію про соціально-економічний стан міста у 2020 році і прогноз розвитку на 2021 рік для включення відповідних розрахунків до проєкту бюджету та пояснювальної записки до ньог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2" w:before="0" w:after="0"/>
              <w:ind w:left="16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211pt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діл економіки та інвестицій виконавчого коміт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60" w:after="0"/>
              <w:rPr>
                <w:rStyle w:val="211pt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211pt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 01.11.2020</w:t>
            </w:r>
          </w:p>
          <w:p>
            <w:pPr>
              <w:pStyle w:val="21"/>
              <w:shd w:fill="auto" w:val="clear"/>
              <w:spacing w:lineRule="exact" w:line="220" w:before="60" w:after="0"/>
              <w:rPr>
                <w:rStyle w:val="211pt"/>
                <w:lang w:val="uk-UA" w:eastAsia="uk-UA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60" w:after="0"/>
              <w:rPr>
                <w:rStyle w:val="211pt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 w:eastAsia="en-US"/>
              </w:rPr>
            </w:pPr>
            <w:r>
              <w:rPr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моніторинг діючої мережі бюджетних установ, які утримуються за рахунок коштів бюджету та продовжити роботу щодо її оптимізації та упорядкуванн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ти та здійснити інвентаризацію та передачу майна, яке перебуває в територіальних громадах, які включені до складу Малинської міської територіальної громади розпорядженням КМУ від 12.06.2020 №711-р «Про визначення адміністративних центрів та затвердження територій територіальних громад Житомирської області» відповідно до вимог чинного законодавств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, фінансове управління, головні розпорядники кош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2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сти до головних розпорядників коштів організаційно-методологічні вимоги щодо складання проєкту бюджету, прогнозні обсяги міжбюджетних трансфертів, методики їх визначення та інших показників щодо складання проєкту бюджету, надісланих МФ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воденний термін після доведення розрахункових показників МФ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ведення до головних розпорядників коштів інструкції з підготовки бюджетних запитів згідно з типовими формам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10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ести до головних розпорядників коштів орієнтовні обсяги видатків загального фонду бюджету на 2021 рік, надходжень до спеціального фонду, виходячи з прогнозу фінансових ресурсів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                                   міськвиконкому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5.10.2020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моніторинг ефективності реалізації  цільових програм та доцільності їх подальшого фінансування за рахунок коштів бюджету та інших джерел не заборонених законодавством.</w:t>
            </w:r>
          </w:p>
          <w:p>
            <w:pPr>
              <w:pStyle w:val="Normal"/>
              <w:spacing w:lineRule="auto" w:line="228"/>
              <w:ind w:firstLine="261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разі необхідності фінансування у 2021 році видатків, що здійснюються відповідно до програм, термін дії яких закінчується у 2020 році, вжити заходів щодо внесення відповідних змін для продовження їх дії або затвердження нових програ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формування переліку інвестиційних проєктів, видатки на які у 2021 році та наступні за плановим два бюджетні періоди будуть проводитися за рахунок коштів бюджету розвитку територіальної громади, які будуть реалізовуватись у 2021 році за рахунок коштів бюджету.</w:t>
            </w:r>
          </w:p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формуванні вказаних переліків забезпечити:</w:t>
            </w:r>
          </w:p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центрацію фінансового ресурсу на реалізацію пріоритетних та соціально значимих проектів;</w:t>
            </w:r>
          </w:p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чергове спрямування коштів на завершення розпочатих об’єктів будівництва та об’єктів з високою будівельною готовністю;</w:t>
            </w:r>
          </w:p>
          <w:p>
            <w:pPr>
              <w:pStyle w:val="Normal"/>
              <w:spacing w:before="40" w:after="40"/>
              <w:ind w:firstLine="262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вфінансування в достатньому обсязі інвестиційних програм та проєктів регіонального розвитку, реалізація яких здійснюється із залученням коштів Державного фонду регіонального розвитку</w:t>
            </w:r>
          </w:p>
          <w:p>
            <w:pPr>
              <w:pStyle w:val="Normal"/>
              <w:spacing w:before="40" w:after="40"/>
              <w:ind w:firstLine="26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ти фінансовому управлінню міськвиконкому сформований перелік інвестиційних проєктів, погоджений заступниками міського голови згідно з розподілом повноважень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>
          <w:trHeight w:val="5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ідготовці бюджетних запитів на 2020 рік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тримання кількісних та вартісних показників, що впливають на розрахунковий обсяг видаткі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включення результативних показників бюджетних програм, дезагрегованих за статтю з метою забезпечення </w:t>
            </w:r>
            <w:r>
              <w:rPr>
                <w:sz w:val="28"/>
                <w:szCs w:val="28"/>
                <w:shd w:fill="FFFFFF" w:val="clear"/>
              </w:rPr>
              <w:t>ґ</w:t>
            </w:r>
            <w:r>
              <w:rPr>
                <w:sz w:val="28"/>
                <w:szCs w:val="28"/>
                <w:lang w:val="uk-UA"/>
              </w:rPr>
              <w:t>ендерної рівност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ити неухильне дотримання вимог частини 4 статті 77 Бюджетного кодексу України, щодо врахування у першочерговому порядку потреби в коштах на оплату праці працівників бюджетних установ та на проведення розрахунків за електричну та теплову енергію, водопостачання, водовідведення, природний газ та послуги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, що споживаються бюджетними установами;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прямування коштів бюджету на вирішення питань енергоефективності та енергозбереження, за рахунок оснащення бюджетних установ сучасними приладами обліку енергоносіїв, з метою економного та раціонального витрачання енергетичних ресурсів у бюджетній сфері;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ити оптимізацію витрат шляхом виключення непріоритетних та неефективних витрат, виходячи з необхідності забезпечення фінансовими ресурсами витрат, що забезпечують здійснення основних функцій і завдань відповідних галузе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лежні заходи щодо удосконалення мережі бюджетних установ, які утримуються за рахунок коштів  бюджету, відповідно до нормативно-правових актів, планів та стратегій</w:t>
            </w:r>
          </w:p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1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ідготувати та надати </w:t>
            </w:r>
            <w:r>
              <w:rPr>
                <w:sz w:val="28"/>
                <w:szCs w:val="28"/>
                <w:lang w:val="uk-UA"/>
              </w:rPr>
              <w:t>фінансовому управлінню міськвиконкому</w:t>
            </w:r>
            <w:r>
              <w:rPr>
                <w:bCs/>
                <w:iCs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widowControl w:val="false"/>
              <w:ind w:firstLine="261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етальні розрахунки щодо обсягів фінансових ресурсів, необхідних для функціонування відповідної галузі;</w:t>
            </w:r>
          </w:p>
          <w:p>
            <w:pPr>
              <w:pStyle w:val="Normal"/>
              <w:widowControl w:val="false"/>
              <w:ind w:firstLine="261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юджетні запити на 2021 рік у форматі програмно-цільового методу бюджетування згідно з установленими вимогами з детальними розрахунками та пояснювальною запискою відповідно до Інструкції з підготовки бюджетних запитів щодо потреби у коштах на утримання установ, реалізацію галузевих програм та заходів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абезпечити погодження бюджетних запитів з відповідними заступниками міського голови згідно з розподілом функціональних повноважень та подати їх разом із пояснювальною запискою фінансовому управлінню міськвиконком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 – 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 подання бюджетного запиту до фінансового управління міськвиконком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firstLine="262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аналіз бюджетних запитів на 2021 рік, поданих головними розпорядниками коштів міського бюджету, узагальнити їх та підготувати згідно з вимогами чинного законодавства проєкт бюджету на 2021 рік для подання його на розгляд виконавчого комітету міської ра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               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01.12.2020           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годжувальні наради з головними розпорядниками коштів щодо узгодження показників проєкту бюджет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                  міськвиконкому, структурні підрозділи виконавчого комітету міської ради – головні розпорядники кошті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01.12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ормування мережі розпорядників бюджетних коштів нижчого рівня та одержувачів коштів на 2021 рік відповідно до наказу Міністерства фінансів України від 23 серпня 2012 року № 938 „Про затвердження Порядку казначейського обслуговування місцевих бюджетів“ (із змінами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бюджетних кошт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5.12.2020   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ня проєкту рішення міської ради «Про бюджет Малинської міської територіальної громади на 2021 рік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12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схваленого проєкту бюджету на розгляд та затвердження   міської  рад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                  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5.12.20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прилюднення бюджетних запитів на 2021 рік на своїх офіційних сайтах або в інший спосі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 міського бюджет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іж через три дні після подання  проєкту рішення про бюджет на 2021 рік до міської ради</w:t>
            </w:r>
          </w:p>
        </w:tc>
      </w:tr>
      <w:tr>
        <w:trPr>
          <w:trHeight w:val="54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62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оприлюднення рішення міської ради «Про бюджет Малинської міської територіальної громади на 2021 рік» у засобах масової інформац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                    міськвиконком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ind w:firstLine="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іж через десять днів з дня затвердження ріш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                                                                                            Світлана СИ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32"/>
          <w:lang w:val="uk-UA"/>
        </w:rPr>
      </w:pPr>
      <w:r>
        <w:rPr>
          <w:sz w:val="2"/>
          <w:szCs w:val="3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455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1"/>
        </w:tabs>
        <w:ind w:left="951" w:hanging="663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z w:val="26"/>
      <w:szCs w:val="26"/>
      <w:lang w:bidi="ar-SA"/>
    </w:rPr>
  </w:style>
  <w:style w:type="character" w:styleId="211pt">
    <w:name w:val="Основной текст (2) + 11 pt"/>
    <w:qFormat/>
    <w:rPr>
      <w:rFonts w:ascii="Sylfaen" w:hAnsi="Sylfaen" w:cs="Sylfae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rFonts w:ascii="Sylfaen" w:hAnsi="Sylfaen" w:cs="Sylfae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0:00Z</dcterms:created>
  <dc:creator>WS2</dc:creator>
  <dc:description/>
  <cp:keywords/>
  <dc:language>en-US</dc:language>
  <cp:lastModifiedBy>Home</cp:lastModifiedBy>
  <cp:lastPrinted>2020-10-23T10:56:00Z</cp:lastPrinted>
  <dcterms:modified xsi:type="dcterms:W3CDTF">2020-10-23T07:56:00Z</dcterms:modified>
  <cp:revision>11</cp:revision>
  <dc:subject/>
  <dc:title>проект</dc:title>
</cp:coreProperties>
</file>