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86131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>о розпорядження  міського голови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>від  30.11.2021 р.  № 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3.6pt;mso-wrap-distance-left:9.05pt;mso-wrap-distance-right:9.05pt;mso-wrap-distance-top:0pt;mso-wrap-distance-bottom:0pt;margin-top:-1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Cs w:val="false"/>
                          <w:sz w:val="24"/>
                          <w:lang w:val="uk-UA"/>
                        </w:rPr>
                      </w:pPr>
                      <w:r>
                        <w:rPr>
                          <w:bCs w:val="false"/>
                          <w:sz w:val="24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 w:val="false"/>
                          <w:b w:val="false"/>
                          <w:sz w:val="24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uk-UA"/>
                        </w:rPr>
                        <w:t>д</w:t>
                      </w:r>
                      <w:r>
                        <w:rPr>
                          <w:b w:val="false"/>
                          <w:sz w:val="24"/>
                          <w:lang w:val="uk-UA"/>
                        </w:rPr>
                        <w:t>о розпорядження  міського голови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lang w:val="uk-UA"/>
                        </w:rPr>
                        <w:t>від  30.11.2021 р.  № 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490" w:hanging="10080"/>
        <w:rPr/>
      </w:pPr>
      <w:r>
        <w:rPr/>
      </w:r>
    </w:p>
    <w:p>
      <w:pPr>
        <w:pStyle w:val="Normal"/>
        <w:ind w:left="10490" w:hanging="10080"/>
        <w:rPr/>
      </w:pPr>
      <w:r>
        <w:rPr/>
      </w:r>
    </w:p>
    <w:p>
      <w:pPr>
        <w:pStyle w:val="Default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режиму підвищеної готовності Малинської міської територіальної громади щодо  забезпечення безпеки громадян, захисту найважливіших об’єктів інфраструктури від терористичних посягань і виникнення  інших надзвичайних ситуацій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штабу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АЙЛО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іський голова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керівника штабу: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еонід Михайл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ЕНЮ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асиль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3 сектору Коростенського районного відділу Управління СБУ в Житомирській області (за згодою)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 штабу: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Євге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з питань цивільного захисту населення виконавчого комітету міської ради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перативного штабу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ЕЦЬКИЙ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Федо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НК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ЕНКО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Микола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еруюча справами виконавчого комітету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ВОНЧУ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чальник відділення поліції №1 Коростенського районного управління поліції Головного управління Національної поліції в Житомир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3 відділу Коростенського районного територіального центру комплектування та соціальної підтримки Житомирської област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ЕНІВСЬКА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курор Малинського відділення Коростенської окружної прокуратур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У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відділу цивільного захисту Коростеньського районного управління Головного управління ДСНС України у Житомир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ЕНК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Олександ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начальник відділу охорони здоров'я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начальник управління регіонального розвитк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ет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чальник управління житлово-комунального господарства</w:t>
            </w:r>
            <w:r>
              <w:rPr>
                <w:sz w:val="28"/>
                <w:szCs w:val="28"/>
              </w:rPr>
              <w:t xml:space="preserve"> 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ГАРО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іння праці та соціального  захисту населення 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директор Малинського району електричних мереж АТ «Житомиробленерго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ind w:left="-113"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ХА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старший майстер Малинської дільниці Коростенського відділення АТ «Житомиргаз» (за згодою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лері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залізничної станції Малин виробничого підрозділу Коростенська дирекція залізничних перевезень регіональної філії Південно-Західна залізниця АТ Укрзалізниця (за згодо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Ірина КОПИЛ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60" w:hanging="0"/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4:00Z</dcterms:created>
  <dc:creator>UseR</dc:creator>
  <dc:description/>
  <cp:keywords/>
  <dc:language>en-US</dc:language>
  <cp:lastModifiedBy>1</cp:lastModifiedBy>
  <cp:lastPrinted>2021-12-01T09:08:00Z</cp:lastPrinted>
  <dcterms:modified xsi:type="dcterms:W3CDTF">2021-12-01T07:08:00Z</dcterms:modified>
  <cp:revision>4</cp:revision>
  <dc:subject/>
  <dc:title/>
</cp:coreProperties>
</file>