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Додаток 1</w:t>
      </w:r>
    </w:p>
    <w:p>
      <w:pPr>
        <w:pStyle w:val="Normal"/>
        <w:bidi w:val="0"/>
        <w:ind w:left="0" w:right="0" w:hanging="0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до розпорядження</w:t>
      </w:r>
    </w:p>
    <w:p>
      <w:pPr>
        <w:pStyle w:val="Normal"/>
        <w:bidi w:val="0"/>
        <w:ind w:left="0" w:right="0" w:hanging="0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міського голови</w:t>
      </w:r>
    </w:p>
    <w:p>
      <w:pPr>
        <w:pStyle w:val="Normal"/>
        <w:bidi w:val="0"/>
        <w:ind w:left="0" w:right="0" w:hanging="0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від 09.12.2020  № 150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ШТАТНО-ПОСАДОВИЙ  СКЛАД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міської комісії з питань евакуації</w:t>
      </w:r>
    </w:p>
    <w:tbl>
      <w:tblPr>
        <w:tblW w:w="14825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4860"/>
        <w:gridCol w:w="3294"/>
        <w:gridCol w:w="5882"/>
      </w:tblGrid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з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8"/>
                <w:szCs w:val="28"/>
              </w:rPr>
              <w:t>Посада у складі комісії, служби ЦЗ, установи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8"/>
                <w:szCs w:val="28"/>
              </w:rPr>
              <w:t>Прізвище, ім</w:t>
            </w:r>
            <w:r>
              <w:rPr>
                <w:b/>
                <w:sz w:val="28"/>
                <w:szCs w:val="28"/>
                <w:lang w:val="ru-RU"/>
              </w:rPr>
              <w:t>’</w:t>
            </w:r>
            <w:r>
              <w:rPr>
                <w:b/>
                <w:sz w:val="28"/>
                <w:szCs w:val="28"/>
              </w:rPr>
              <w:t>я, по батькові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8"/>
                <w:szCs w:val="28"/>
              </w:rPr>
              <w:t>Посада на основному місці роботи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Голова комісії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Іваненко Павло Миколайович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Заступник міського голови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Заступник голови комісії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Копило Ірина Анатоліївна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Керуюча справами виконавчого комітету  міської ради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Секретар комісії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Данильченко Марія Миколаївна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Головний спеціаліст відділу економіки та інвестицій виконавчого комітету  міської ради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8"/>
                <w:szCs w:val="28"/>
              </w:rPr>
              <w:t>Члени комісії (представники служб ЦЗ та установ міста)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4.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Служба оповіщення та зв</w:t>
            </w:r>
            <w:r>
              <w:rPr>
                <w:sz w:val="26"/>
                <w:szCs w:val="26"/>
                <w:lang w:val="en-US"/>
              </w:rPr>
              <w:t>’</w:t>
            </w:r>
            <w:r>
              <w:rPr>
                <w:sz w:val="26"/>
                <w:szCs w:val="26"/>
              </w:rPr>
              <w:t>язку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Глущенко Антоніна Володимирівна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Начальник відділу організаційної роботи та по зв’язках з громадськістю виконавчого комітету міської ради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4.2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Служба охорони громадського порядку та безпеки руху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 xml:space="preserve">Ничипоренко Володимир Володимирович 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Начальник  СП Малинського відділення поліції Коростишівського відділу поліції Головного управління Національної поліції у Житомирській області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4.3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Медична служба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Гончаренко Оксана Василівна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В.о. медичного директора КНП «Малинська міська лікарня» Малинської міської ради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4.4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Служба торгівлі і харчування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Терещенко Наталія  Петрівна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Начальник відділу економіки та інвестицій виконавчого комітету  міської ради виконавчого комітету міської ради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 xml:space="preserve">4.5.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Комунально-технічна та інженерна служба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Кучевська Леся Василівна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В.о. начальника управління ЖКГ</w:t>
            </w:r>
            <w:r>
              <w:rPr/>
              <w:t xml:space="preserve"> </w:t>
            </w:r>
            <w:r>
              <w:rPr>
                <w:sz w:val="26"/>
                <w:szCs w:val="26"/>
              </w:rPr>
              <w:t>виконавчого комітету  міської ради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4.6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 xml:space="preserve">Транспортне забезпечення 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Столяр Ніна Михайлівна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pacing w:val="-1"/>
                <w:sz w:val="26"/>
                <w:szCs w:val="26"/>
              </w:rPr>
              <w:t>ПП «Столяр Н.М.»</w:t>
            </w:r>
            <w:r>
              <w:rPr>
                <w:sz w:val="26"/>
                <w:szCs w:val="26"/>
              </w:rPr>
              <w:t xml:space="preserve"> (за згодою)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4.7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 xml:space="preserve">Постачання пально-мастильних матеріалів 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Щуліпенко Віктор Анатолійович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pacing w:val="-1"/>
                <w:sz w:val="26"/>
                <w:szCs w:val="26"/>
              </w:rPr>
              <w:t>Генеральний директор ТОВ «Квінта»</w:t>
            </w:r>
            <w:r>
              <w:rPr>
                <w:sz w:val="26"/>
                <w:szCs w:val="26"/>
              </w:rPr>
              <w:t xml:space="preserve"> (за згодою)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4.8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Управління освіти, молоді, спорту та національно-патріотичного виховання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Заровна Валентина Володимирівна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Начальник управління освіти, молоді, спорту та національно-патріотичного виховання виконавчого комітету  міської ради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8"/>
                <w:szCs w:val="28"/>
              </w:rPr>
              <w:t>Група обліку евакуйованого населення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5.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Начальник групи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Чумак Тетяна Валеріанівна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Головний бухгалтер управління освіти, молоді, спорту та національно-патріотичного виховання виконавчого комітету  міської ради</w:t>
            </w:r>
          </w:p>
        </w:tc>
      </w:tr>
      <w:tr>
        <w:trPr/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 xml:space="preserve">5.2.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Помічник начальника групи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Курса Наталія Василівна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Головний спеціаліст відділу документообігу, звернень громадян та контролю виконавчого комітету  міської ради</w:t>
            </w:r>
          </w:p>
        </w:tc>
      </w:tr>
      <w:tr>
        <w:trPr/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Помічник начальника групи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Радок Неля Йосипівна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Начальник архівного відділу виконавчого комітету  міської ради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8"/>
                <w:szCs w:val="28"/>
              </w:rPr>
              <w:t>Група обліку евакуйованого населення для розміщення в безпечній зоні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6.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Начальник групи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Мартиненко Світлана Мефодіївна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Головний спеціаліст відділу економіки та інвестицій виконавчого комітету  міської ради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6.2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Помічник начальника групи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Трохимчук  Сніжана Василівна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Головний спеціаліст відділу документообігу, звернень громадян та контролю виконавчого комітету  міської ради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8"/>
                <w:szCs w:val="28"/>
              </w:rPr>
              <w:t>Група транспортного забезпечення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7.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Начальник групи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Височинський Андрій Борисович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Начальник відділу ведення Державного реєстру виборців виконавчого комітету  міської ради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7.2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Помічник начальника групи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 xml:space="preserve">Олексюк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Алла  Миколаївна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Головний спеціаліст відділу економіки та інвестицій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7.2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Помічник начальника групи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Комарчук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Любов Василівна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Головний спеціаліст відділу ведення Державного реєстру виборців виконавчого комітету  міської ради</w:t>
            </w:r>
          </w:p>
        </w:tc>
      </w:tr>
      <w:tr>
        <w:trPr>
          <w:trHeight w:val="379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4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8"/>
                <w:szCs w:val="28"/>
              </w:rPr>
              <w:t>Група обліку евакуації матеріальних цінностей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8.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Начальник групи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Лось Валентина Анатоліївна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Бухгалтер управління освіти, молоді, спорту та національно-патріотичного виховання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8.2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Помічник начальника групи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Отюсько Олена Василівна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Начальник відділу документообігу, звернень громадян та контролю виконавчого комітету  міської ради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еруюча справами виконавчого комітету                                         </w:t>
        <w:tab/>
        <w:tab/>
        <w:tab/>
        <w:t xml:space="preserve">                           Ірина КОПИЛО</w:t>
      </w:r>
    </w:p>
    <w:p>
      <w:pPr>
        <w:pStyle w:val="Normal"/>
        <w:bidi w:val="0"/>
        <w:ind w:left="0" w:right="0" w:hanging="0"/>
        <w:jc w:val="right"/>
        <w:rPr/>
      </w:pPr>
      <w:r>
        <w:rPr/>
        <w:t>,</w:t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bidi w:val="0"/>
        <w:ind w:left="10620" w:right="0" w:hanging="0"/>
        <w:jc w:val="center"/>
        <w:rPr/>
      </w:pPr>
      <w:r>
        <w:rPr/>
        <w:t xml:space="preserve">             </w:t>
      </w:r>
      <w:r>
        <w:rPr/>
        <w:t>Додаток 2</w:t>
      </w:r>
    </w:p>
    <w:p>
      <w:pPr>
        <w:pStyle w:val="Normal"/>
        <w:bidi w:val="0"/>
        <w:ind w:left="0" w:right="0" w:hanging="0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до розпорядження</w:t>
      </w:r>
    </w:p>
    <w:p>
      <w:pPr>
        <w:pStyle w:val="Normal"/>
        <w:bidi w:val="0"/>
        <w:ind w:left="0" w:right="0" w:hanging="0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міського голови</w:t>
      </w:r>
    </w:p>
    <w:p>
      <w:pPr>
        <w:pStyle w:val="Normal"/>
        <w:bidi w:val="0"/>
        <w:ind w:left="0" w:right="0" w:hanging="0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від 09.12.2020  № 150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ШТАТНО-ПОСАДОВИЙ СКЛАД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 xml:space="preserve">оперативної групи Малинської міської  територіальної громади 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 питань евакуації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83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4652"/>
        <w:gridCol w:w="3304"/>
        <w:gridCol w:w="6385"/>
      </w:tblGrid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з/п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8"/>
                <w:szCs w:val="28"/>
              </w:rPr>
              <w:t>Посада у складі комісії, служби ЦЗ, установи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8"/>
                <w:szCs w:val="28"/>
              </w:rPr>
              <w:t>Прізвище ім</w:t>
            </w:r>
            <w:r>
              <w:rPr>
                <w:b/>
                <w:sz w:val="28"/>
                <w:szCs w:val="28"/>
                <w:lang w:val="en-US"/>
              </w:rPr>
              <w:t>’</w:t>
            </w:r>
            <w:r>
              <w:rPr>
                <w:b/>
                <w:sz w:val="28"/>
                <w:szCs w:val="28"/>
              </w:rPr>
              <w:t>я, по батькові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8"/>
                <w:szCs w:val="28"/>
              </w:rPr>
              <w:t>Посада на основному місці робот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Голова комісії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Височинський Андрій Борисович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Начальник відділу ведення Державного реєстру виборців виконавчого комітету  міської рад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Помічник начальника групи транспортного забезпечення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 xml:space="preserve">Олексюк   Алла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Миколаївна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 xml:space="preserve">Головний спеціаліст відділу економіки та інвестицій 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Транспортне забезпечення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Столяр Ніна Михайлівна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ФОП  Столяр Н.М.</w:t>
            </w:r>
            <w:r>
              <w:rPr>
                <w:sz w:val="28"/>
                <w:szCs w:val="28"/>
              </w:rPr>
              <w:t xml:space="preserve"> (за згодою)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Керуюча справами виконавчого комітету                                         </w:t>
        <w:tab/>
        <w:tab/>
        <w:tab/>
        <w:tab/>
        <w:tab/>
        <w:tab/>
        <w:t xml:space="preserve">   Ірина КОПИЛО </w:t>
      </w:r>
    </w:p>
    <w:sectPr>
      <w:type w:val="nextPage"/>
      <w:pgSz w:orient="landscape" w:w="16838" w:h="11906"/>
      <w:pgMar w:left="567" w:right="567" w:gutter="0" w:header="0" w:top="381" w:footer="0" w:bottom="71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ahoma" w:cs="Times New Roman"/>
      <w:color w:val="auto"/>
      <w:kern w:val="2"/>
      <w:sz w:val="20"/>
      <w:szCs w:val="20"/>
      <w:lang w:val="uk-UA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bCs/>
      <w:sz w:val="40"/>
      <w:szCs w:val="40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sz w:val="40"/>
      <w:szCs w:val="40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Times New Roman" w:hAnsi="Times New Roman"/>
    </w:rPr>
  </w:style>
  <w:style w:type="character" w:styleId="2">
    <w:name w:val="Заголовок 2 Знак"/>
    <w:basedOn w:val="DefaultParagraphFont"/>
    <w:qFormat/>
    <w:rPr>
      <w:rFonts w:ascii="Times New Roman" w:hAnsi="Times New Roman"/>
      <w:b/>
      <w:bCs/>
    </w:rPr>
  </w:style>
  <w:style w:type="character" w:styleId="5">
    <w:name w:val="Заголовок 5 Знак"/>
    <w:basedOn w:val="DefaultParagraphFont"/>
    <w:qFormat/>
    <w:rPr>
      <w:rFonts w:ascii="Times New Roman" w:hAnsi="Times New Roman"/>
    </w:rPr>
  </w:style>
  <w:style w:type="character" w:styleId="Style11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basedOn w:val="DefaultParagraphFont"/>
    <w:qFormat/>
    <w:rPr>
      <w:rFonts w:ascii="Times New Roman" w:hAnsi="Times New Roman"/>
    </w:rPr>
  </w:style>
  <w:style w:type="character" w:styleId="Style13">
    <w:name w:val="Нижний колонтитул Знак"/>
    <w:basedOn w:val="DefaultParagraphFont"/>
    <w:qFormat/>
    <w:rPr>
      <w:rFonts w:ascii="Times New Roman" w:hAnsi="Times New Roman"/>
    </w:rPr>
  </w:style>
  <w:style w:type="character" w:styleId="Rvts9">
    <w:name w:val="rvts9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ahoma" w:cs="Calibri"/>
      <w:color w:val="auto"/>
      <w:kern w:val="2"/>
      <w:sz w:val="22"/>
      <w:szCs w:val="22"/>
      <w:lang w:val="ru-RU" w:eastAsia="ru-RU" w:bidi="ar-SA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Web">
    <w:name w:val="Normal (Web)"/>
    <w:basedOn w:val="Normal"/>
    <w:qFormat/>
    <w:pPr>
      <w:spacing w:beforeAutospacing="1" w:afterAutospacing="1"/>
    </w:pPr>
    <w:rPr>
      <w:sz w:val="24"/>
      <w:szCs w:val="24"/>
      <w:lang w:val="ru-RU"/>
    </w:rPr>
  </w:style>
  <w:style w:type="paragraph" w:styleId="Rvps12">
    <w:name w:val="rvps12"/>
    <w:basedOn w:val="Normal"/>
    <w:qFormat/>
    <w:pPr>
      <w:spacing w:beforeAutospacing="1" w:afterAutospacing="1"/>
    </w:pPr>
    <w:rPr>
      <w:sz w:val="24"/>
      <w:szCs w:val="24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  <Pages>99</Pages>
  <Words>948</Words>
  <Characters>6344</Characters>
  <CharactersWithSpaces>5408</CharactersWithSpace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11:02:00Z</dcterms:created>
  <dc:creator>Serve</dc:creator>
  <dc:description/>
  <dc:language>en-US</dc:language>
  <cp:lastModifiedBy/>
  <cp:lastPrinted>2020-12-09T10:10:00Z</cp:lastPrinted>
  <dcterms:modified xsi:type="dcterms:W3CDTF">2020-12-09T10:42:00Z</dcterms:modified>
  <cp:revision>10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1</vt:lpwstr>
  </property>
</Properties>
</file>