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УКРАЇНА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2"/>
          <w:szCs w:val="22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МІСЬКОГО ГОЛОВИ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</w:t>
      </w:r>
      <w:r>
        <w:rPr>
          <w:b w:val="false"/>
          <w:bCs w:val="false"/>
          <w:sz w:val="28"/>
          <w:szCs w:val="28"/>
          <w:u w:val="single"/>
        </w:rPr>
        <w:t>ід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 09.12.2020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15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нового склад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іської комісії з питань евакуації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ідповідно до статті 19 Кодексу цивільного захисту України,  постанови Кабінету Міністрів  України від 30.10.2013р. № 841  «Про затвердження Порядку проведення евакуації населення у разі загрози виникнення або виникнення надзвичайної ситуації  техногенного та природного характеру» та    у зв’язку з кадровими змінами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</w:t>
        <w:tab/>
        <w:t xml:space="preserve">Затвердити новий штатно - посадовий склад  міської комісії з питань евакуації згідно  додатку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Затвердити новий штатно - посадовий склад оперативної групи  міської комісії з питань евакуації згідно  додатку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 xml:space="preserve">Вважати такими, що втратили чинність пункти 1, 2 розпорядження міського голови від  03.02.2020 № 14  «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ru-RU"/>
        </w:rPr>
        <w:t xml:space="preserve"> нового складу міської комісії  з питань евакуації».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іський голова  </w:t>
        <w:tab/>
        <w:t xml:space="preserve">                                                                     Олександр СИТАЙЛО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погодж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41"/>
        <w:gridCol w:w="323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ід  МАРТИНЕНК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2.20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КОПИЛ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2.20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ПАРФІНЕНК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озробник: </w:t>
      </w:r>
    </w:p>
    <w:p>
      <w:pPr>
        <w:pStyle w:val="Normal"/>
        <w:rPr/>
      </w:pPr>
      <w:r>
        <w:rPr>
          <w:sz w:val="26"/>
          <w:szCs w:val="26"/>
        </w:rPr>
        <w:t>Василь ДОБРОВОЛЬСЬКИЙ  ____________________</w:t>
      </w:r>
    </w:p>
    <w:p>
      <w:pPr>
        <w:pStyle w:val="Normal"/>
        <w:tabs>
          <w:tab w:val="clear" w:pos="708"/>
          <w:tab w:val="left" w:pos="1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44:00Z</dcterms:created>
  <dc:creator>Serve</dc:creator>
  <dc:description/>
  <cp:keywords/>
  <dc:language>en-US</dc:language>
  <cp:lastModifiedBy>1</cp:lastModifiedBy>
  <cp:lastPrinted>2020-12-09T10:09:00Z</cp:lastPrinted>
  <dcterms:modified xsi:type="dcterms:W3CDTF">2020-12-09T08:09:00Z</dcterms:modified>
  <cp:revision>12</cp:revision>
  <dc:subject/>
  <dc:title> </dc:title>
</cp:coreProperties>
</file>