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sz w:val="24"/>
          <w:szCs w:val="24"/>
          <w:lang w:val="uk-UA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ід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16.08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2</w:t>
            </w: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190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іш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н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23.12.2021 № 579 «Про бюджет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и н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»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4"/>
        <w:spacing w:before="0" w:after="0"/>
        <w:jc w:val="both"/>
        <w:rPr/>
      </w:pPr>
      <w:r>
        <w:rPr>
          <w:rFonts w:eastAsia="Antiqua;Corbel"/>
          <w:b w:val="false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«Про місцеве самоврядування  в Україні», Бюджетного кодексу України, Постанови Кабінету Міністрів України від 11.03.2022 № 252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«Деякі питання формування та виконання місцевих бюджетів у період воєнного стану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И Р І Ш И В: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рішення міської ради від 23.12.2021 року № 57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бюджет Малинської міської територіальної громади на 2022 рік</w:t>
      </w:r>
      <w:r>
        <w:rPr>
          <w:sz w:val="28"/>
          <w:szCs w:val="28"/>
          <w:lang w:val="uk-UA"/>
        </w:rPr>
        <w:t>» із змінами, а саме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</w:t>
      </w:r>
      <w:r>
        <w:rPr>
          <w:color w:val="000000"/>
          <w:spacing w:val="-2"/>
          <w:sz w:val="28"/>
          <w:szCs w:val="28"/>
          <w:lang w:val="uk-UA"/>
        </w:rPr>
        <w:t xml:space="preserve">1.1. Додатки 3 та 6 до ріше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«Про бюджет Малинської міської територіальної громади на 2022 рік» викласти в новій редак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Це рішення набирає чинності з моменту прийняття виконавчим комітетом Малинської міської ради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 Рішення виконавчого комітету Малинської міської ради винести на розгляд та затвердження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покласти н</w:t>
      </w:r>
      <w:r>
        <w:rPr>
          <w:sz w:val="28"/>
          <w:szCs w:val="28"/>
        </w:rPr>
        <w:t>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 xml:space="preserve"> відповідно до повноваж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Олександр СИТАЙЛО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7"/>
    <w:qFormat/>
    <w:rPr/>
  </w:style>
  <w:style w:type="character" w:styleId="Style8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mu.gov.ua/npas/deyaki-pitannya-formuvannya-ta-vikonannya-miscevih-byudzhetiv-u-period-voyennogo-stanu-25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19:00Z</dcterms:created>
  <dc:creator>Ира</dc:creator>
  <dc:description/>
  <cp:keywords/>
  <dc:language>en-US</dc:language>
  <cp:lastModifiedBy>User</cp:lastModifiedBy>
  <cp:lastPrinted>2022-08-02T14:50:00Z</cp:lastPrinted>
  <dcterms:modified xsi:type="dcterms:W3CDTF">2022-08-16T12:09:00Z</dcterms:modified>
  <cp:revision>26</cp:revision>
  <dc:subject/>
  <dc:title>Додаток 1 до рішення сесії</dc:title>
</cp:coreProperties>
</file>