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02.03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63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eastAsia="Antiqua;Corbel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е самоврядування  в Україні», пункту 16 рішення міської ради «Про бюджет Малинської міської територіальної громади на 2022 рік» (із змінами)  та враховуючи воєнний стан на території Україн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бюджету Малинської міської  територіальної громади  по загальному фонду  на   2022 рік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 Внести зміни в додатки № 3 та № 6 по головному розпоряднику коштів «Виконавчий комітет Малинської міської ради» відповідно до додатків №1 та № 2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pacing w:val="-2"/>
          <w:sz w:val="28"/>
          <w:szCs w:val="28"/>
          <w:lang w:val="uk-UA"/>
        </w:rPr>
        <w:t>Фінансовому управлінню Малинського міськвиконкому забезпечити внесення відповідних змін до розпису бюджету Малинської міської територіальної громади на 2022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Рішення виконавчого комітету Малинської міської ради винести на розгляд та затвердження міської ради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>Міський  голова                                                                Олександр СИТАЙЛО</w:t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4:58:00Z</dcterms:created>
  <dc:creator>User</dc:creator>
  <dc:description/>
  <cp:keywords/>
  <dc:language>en-US</dc:language>
  <cp:lastModifiedBy>Dom</cp:lastModifiedBy>
  <cp:lastPrinted>2022-03-02T11:24:00Z</cp:lastPrinted>
  <dcterms:modified xsi:type="dcterms:W3CDTF">2022-03-02T14:44:00Z</dcterms:modified>
  <cp:revision>27</cp:revision>
  <dc:subject/>
  <dc:title>                                                                               </dc:title>
</cp:coreProperties>
</file>