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508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    </w:t>
      </w:r>
      <w:r>
        <w:rPr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23.05.2018   № 96_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Про погодження істотних умов договорів оренди комунального майна територіальної гром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. Малина</w:t>
            </w:r>
          </w:p>
        </w:tc>
      </w:tr>
    </w:tbl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п.1 п.«а» ст.29 Закону України «Про місцеве самоврядування в Україні», Положенням про оренду нерухомого майна, що належить до комунальної власності територіальної громади міста Малина», заслухавши інформацію управління житлово-комунального господарства, як органу уповноваженого управляти комунальним майном територіальної громади міста, виконавчий комітет міської ради    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uk-UA"/>
        </w:rPr>
        <w:t xml:space="preserve"> И Р І Ш И В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Погодити істотні умови договорів оренди комунального майна згідно додатку 1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додаткові зобов’язання орендарів щодо орендованого майна (ремонт об’єкту, укладання договорів з балансоутримувачами, тощо) – відповідно до Типового договору оренди майна, що належить до комунальної власності територіальної громади міст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житлово-комунального господарства укласти договори оренди </w:t>
      </w:r>
      <w:r>
        <w:rPr>
          <w:iCs/>
          <w:sz w:val="28"/>
          <w:szCs w:val="28"/>
          <w:lang w:val="uk-UA"/>
        </w:rPr>
        <w:t>комунального майна територіальної громади м. Малина з орендарям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426" w:hanging="426"/>
        <w:jc w:val="both"/>
        <w:rPr>
          <w:sz w:val="28"/>
          <w:lang w:val="uk-UA"/>
        </w:rPr>
      </w:pPr>
      <w:r>
        <w:rPr>
          <w:iCs/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 Піковського П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Міський голова                                                                                 О.Г. Шостак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>23.05.2018. №  96</w:t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тні умови договорів оренди комунального май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652"/>
        <w:gridCol w:w="992"/>
        <w:gridCol w:w="1267"/>
        <w:gridCol w:w="1050"/>
      </w:tblGrid>
      <w:tr>
        <w:trPr>
          <w:trHeight w:val="17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знаходження та цільове використання комунального май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енд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лоща орендованого майна, </w:t>
            </w:r>
            <w:r>
              <w:rPr>
                <w:b/>
                <w:sz w:val="22"/>
                <w:szCs w:val="22"/>
                <w:lang w:val="uk-UA"/>
              </w:rPr>
              <w:t>(м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b/>
                <w:sz w:val="22"/>
                <w:szCs w:val="22"/>
                <w:lang w:val="uk-UA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рендної плати за базовий місяць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гр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оренд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років)</w:t>
            </w:r>
          </w:p>
        </w:tc>
      </w:tr>
      <w:tr>
        <w:trPr>
          <w:trHeight w:val="9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і кімнати на другому поверсі в приміщенні по вул. Грушевського, 4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метою розміщення офісу ГО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(Розміщення творчих спілок, </w:t>
            </w:r>
            <w:r>
              <w:rPr>
                <w:sz w:val="18"/>
                <w:szCs w:val="18"/>
                <w:u w:val="single"/>
                <w:lang w:val="uk-UA"/>
              </w:rPr>
              <w:t>громадськи</w:t>
            </w:r>
            <w:r>
              <w:rPr>
                <w:sz w:val="18"/>
                <w:szCs w:val="18"/>
                <w:lang w:val="uk-UA"/>
              </w:rPr>
              <w:t>х, релігійних та благодійних організацій на площі, що не використовується для провадження підприємницької діяльності  – 2%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 «Свічад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.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1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а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правами виконкому</w:t>
        <w:tab/>
        <w:t xml:space="preserve">                                         </w:t>
        <w:tab/>
        <w:t xml:space="preserve">            С.І. Сивко</w:t>
      </w:r>
    </w:p>
    <w:sectPr>
      <w:footerReference w:type="default" r:id="rId3"/>
      <w:type w:val="nextPage"/>
      <w:pgSz w:w="11906" w:h="16838"/>
      <w:pgMar w:left="1701" w:right="1134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44">
    <w:name w:val="rvts4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11:00Z</dcterms:created>
  <dc:creator>main068</dc:creator>
  <dc:description/>
  <cp:keywords/>
  <dc:language>en-US</dc:language>
  <cp:lastModifiedBy>1</cp:lastModifiedBy>
  <cp:lastPrinted>2014-06-19T11:52:00Z</cp:lastPrinted>
  <dcterms:modified xsi:type="dcterms:W3CDTF">2018-05-21T10:49:00Z</dcterms:modified>
  <cp:revision>26</cp:revision>
  <dc:subject/>
  <dc:title>   </dc:title>
</cp:coreProperties>
</file>