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76250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_23.05.2018  № 91___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упин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боти закладів дошкільної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літній період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еруючись п.п.1 п.а. ст.32 Закону України «Про місцеве самоврядування в Україні», розглянувши подання відділу освіти виконавчого комітету міської ради, зважаючи на обмеженість фінансування діяльності закладів дошкільної освіти та зменшення кількості дітей, які відвідують заклади дошкільної освіти ( далі - ЗДО)  у літній період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И Р І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ідділу освіти виконавчого комітету міської ради (Шеренок М.В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25" w:hanging="1425"/>
        <w:jc w:val="both"/>
        <w:rPr/>
      </w:pPr>
      <w:r>
        <w:rPr>
          <w:sz w:val="28"/>
          <w:szCs w:val="28"/>
          <w:lang w:val="uk-UA"/>
        </w:rPr>
        <w:t>дозволити призупинити роботу закладів дошкільної осві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О №№ 5, 6, 7, 8, 9  з 01.06.2018 по  13.07.2018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 №№ 1, 3, 4, ЦРД «Сонечко»   з  16.07.2018 по 27.08.2018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. питання зайнятості та оплату праці педагогічних працівників,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ючого персоналу на час призупинення роботи закладів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шкільної освіти  вирішити згідно чинного законодавств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>вишукати можливість тимчасового переведення дітей, за бажанням батьків, із закладів дошкільної освіти, робота яких призупинена, до діючих ЗДО.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Сніцаренко Л.А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>О.Г.Шостак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Сніцаренко Л.А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Шеренок М.В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Парфіненко М.М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31:00Z</dcterms:created>
  <dc:creator>UserXP</dc:creator>
  <dc:description/>
  <dc:language>en-US</dc:language>
  <cp:lastModifiedBy>1</cp:lastModifiedBy>
  <cp:lastPrinted>2015-05-18T08:42:00Z</cp:lastPrinted>
  <dcterms:modified xsi:type="dcterms:W3CDTF">2018-05-21T10:31:00Z</dcterms:modified>
  <cp:revision>2</cp:revision>
  <dc:subject/>
  <dc:title/>
</cp:coreProperties>
</file>