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560" w:leader="none"/>
        </w:tabs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ab/>
      </w:r>
    </w:p>
    <w:p>
      <w:pPr>
        <w:pStyle w:val="Heading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ід 23.05.2018 № 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ичної культури та спор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гідно рішення виконавчого комітету міської ради від 29.08.2007 № 267 «Про створення Координаційної ради з питань фізичної культури та спорту виконкому Малинської міської ради», з метою  вдосконалення роботи по залученню громадян до занять фізичною культурою, формування здорового способу життя, забезпечення узгодженості дій у вирішенні проблем спортивного життя міста, керуючись п. «а»  п.п. 2  ст.32 Закону України «Про місцеве самоврядування в Україні»,  у зв’язку з кадровими змінам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 Координаційну раду з питань фізичної культури та спорту у  складі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П.2 рішення виконавчого комітету від  29.08.2007 № 267 «Про створення Координаційної ради з питань фізичної культури та спорту виконкому Малинської міської ради» вважати таким, що втратив чин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ніцаренко Л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ченко В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autoSpaceDE w:val="false"/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від</w:t>
      </w:r>
      <w:r>
        <w:rPr>
          <w:sz w:val="24"/>
          <w:szCs w:val="24"/>
          <w:lang w:val="uk-UA"/>
        </w:rPr>
        <w:t xml:space="preserve"> 23.05.2018 № 89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ординаційної ради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чної культури та 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ого комітету  міської ради</w:t>
      </w:r>
    </w:p>
    <w:p>
      <w:pPr>
        <w:pStyle w:val="Normal"/>
        <w:autoSpaceDE w:val="fals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царенко Леся Андріївна – заступник  міського голови, голова рад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ченко Валентина Володимирівна – начальник відділу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 та спорту виконавчого комітету, заступник голови рад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нна Віталіївна – головний спеціаліст відділу у справах сім’ї, молоді та спорту виконавчого комітету, секретар рад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  <w:lang w:val="uk-UA"/>
        </w:rPr>
        <w:t>Члени ради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Шеренок Микола Володимирович – начальник відділу освіти виконавчого комітету міської рад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орисенко Тетяна Анатоліївна – начальник фінансового управління виконавчого комітету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Журович Олена Анатоліївна – начальник відділу культури виконавчого комітету міської рад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олуйко Володимир Володимирович – голова міської федерації футболу, директор Малинської ДЮСШ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качук Олександр Миколайович – президент Житомирської обласної федерації вільної боротьби, тренер ДЮСШ з вільної бороть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арченко Олег Дмитрович – керівник молодіжного клубу боксу «Нокаут» (за згодою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Федоренко Василь Михайлович – керівник клубу кікбоксингу «Файтер» (за згодою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ростель Вадим Петрович – керівник </w:t>
      </w:r>
      <w:r>
        <w:rPr>
          <w:bCs/>
          <w:sz w:val="28"/>
          <w:szCs w:val="28"/>
          <w:lang w:val="uk-UA"/>
        </w:rPr>
        <w:t>ГО «Малинський тренажерний зал №1»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авловський Андрій Павлович  – керівник шахового гуртка  Малинського центру дитячої та юнацької творчо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лієнко Володимир Юрійович – керівник більярдного клубу «Вісімка» (за згодою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ндрійцев Олександр Миколайович – головний лікар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З «Малинський міськрайонний центр первинної медико-санітарної допомоги»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айовий Олександр Миколайович – начальник міського відділу поліції, підполковник поліції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Керуюча справами виконавчого комітету                                             С.І.Сивко</w:t>
      </w:r>
    </w:p>
    <w:p>
      <w:pPr>
        <w:pStyle w:val="Normal"/>
        <w:spacing w:lineRule="atLeast" w:line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8:00Z</dcterms:created>
  <dc:creator>User</dc:creator>
  <dc:description/>
  <cp:keywords/>
  <dc:language>en-US</dc:language>
  <cp:lastModifiedBy>1</cp:lastModifiedBy>
  <cp:lastPrinted>2014-11-26T10:26:00Z</cp:lastPrinted>
  <dcterms:modified xsi:type="dcterms:W3CDTF">2018-05-29T08:46:00Z</dcterms:modified>
  <cp:revision>6</cp:revision>
  <dc:subject/>
  <dc:title/>
</cp:coreProperties>
</file>