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60" w:leader="none"/>
        </w:tabs>
        <w:ind w:left="0" w:right="0" w:hanging="0"/>
        <w:jc w:val="lef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Heading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tabs>
          <w:tab w:val="clear" w:pos="708"/>
          <w:tab w:val="center" w:pos="4677" w:leader="none"/>
          <w:tab w:val="left" w:pos="7350" w:leader="none"/>
        </w:tabs>
        <w:rPr>
          <w:sz w:val="22"/>
          <w:szCs w:val="22"/>
          <w:lang w:val="uk-UA"/>
        </w:rPr>
      </w:pPr>
      <w:r>
        <w:rPr>
          <w:lang w:val="uk-UA"/>
        </w:rPr>
        <w:tab/>
        <w:t>ЖИТОМИРСЬКОЇ ОБЛАСТІ</w:t>
        <w:tab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ід 23.05.2018  № 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кладу </w:t>
      </w:r>
    </w:p>
    <w:p>
      <w:pPr>
        <w:pStyle w:val="Normal"/>
        <w:rPr/>
      </w:pPr>
      <w:r>
        <w:rPr>
          <w:sz w:val="28"/>
          <w:szCs w:val="28"/>
          <w:lang w:val="uk-UA"/>
        </w:rPr>
        <w:t>координаційної рад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ейної та молодіжної політи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комітету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п.п. 2, п. «а» ст.32 Закону України «Про місцеве самоврядування в Україні»,   з метою  вдосконалення роботи із дітьми, молоддю та сім’ями, забезпечення узгодженості дій у вирішенні проблем та участі в усіх сферах життя держави і міста, у зв’язку з кадровими змінам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координаційної ради з питань сімейної та молодіжної політики у складі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Рішення виконавчого комітету від 23.03.2016 № 68 «Про затвердження складу Координаційної ради з питань сімейної та молодіжної політики виконкому Малинської міської ради» вважати таким, що втратило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ніцаренко Л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ченко В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від</w:t>
      </w:r>
      <w:r>
        <w:rPr>
          <w:sz w:val="24"/>
          <w:szCs w:val="24"/>
          <w:lang w:val="uk-UA"/>
        </w:rPr>
        <w:t xml:space="preserve">  23.05.2018 № 88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ординаційн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ейної та молодіжної політи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ого комітету  міської ради</w:t>
      </w:r>
    </w:p>
    <w:p>
      <w:pPr>
        <w:pStyle w:val="Normal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царенко Леся Андріївна – заступник міського голови, голова рад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ченко Валентина Володимирівна – начальник відділ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виконавчого комітету, заступник голови рад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нна Віталіївна – головний спеціаліст відділу у справах сім’ї, молоді та спорту виконавчого комітету, секретар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Члени рад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енко Світлана Людвигівна – начальник служби у справах дітей виконавчого комітету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ганська Тетяна Євгенівна – директор центру соціальних служб для сім’ї, дітей та молоді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енок Микола Володимирович – начальник відділу освіти виконавчого комітету міської рад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гарок Сергій Іванович – начальник  управління праці та соціального захисту населення виконавчого коміте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ндрійцев Олександр Миколайович – головний лікар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З «Малинський міськрайонний центр первинної медико-санітарної допомоги»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ицький Арсеній Дмитрович – головний спеціаліст юридичного відділу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Журович Олена Анатоліївна  – начальник відділу культури виконавчого 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ичипоренко Володимир Володимирович – начальник сектору превенції міського відділу поліції, майор поліції (за згодою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                                            С.І.Сивко</w:t>
      </w:r>
    </w:p>
    <w:p>
      <w:pPr>
        <w:pStyle w:val="Normal"/>
        <w:spacing w:lineRule="atLeast" w:line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4:00Z</dcterms:created>
  <dc:creator>User</dc:creator>
  <dc:description/>
  <cp:keywords/>
  <dc:language>en-US</dc:language>
  <cp:lastModifiedBy>1</cp:lastModifiedBy>
  <cp:lastPrinted>2014-11-26T09:50:00Z</cp:lastPrinted>
  <dcterms:modified xsi:type="dcterms:W3CDTF">2018-05-29T08:49:00Z</dcterms:modified>
  <cp:revision>6</cp:revision>
  <dc:subject/>
  <dc:title/>
</cp:coreProperties>
</file>