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397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23.05.2018</w:t>
      </w:r>
      <w:r>
        <w:rPr>
          <w:b/>
          <w:sz w:val="28"/>
          <w:u w:val="single"/>
        </w:rPr>
        <w:t xml:space="preserve">  №</w:t>
      </w:r>
      <w:r>
        <w:rPr>
          <w:b/>
          <w:sz w:val="28"/>
          <w:u w:val="single"/>
          <w:lang w:val="uk-UA"/>
        </w:rPr>
        <w:t xml:space="preserve">_104   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но-містобудів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На  виконання   статті 20  Закону України  “Про регулювання містобудівної діяльності” та з метою забезпечення колегіального розгляду містобудівних, архітектурних та інженерних проектних рішень об’єктів архітектури та містобудування на території міста, виконавчий комітет  міськ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 И Р І Ш И В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Затвердити склад архітектурно-містобудівної ради згідно                             і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. Рішення виконавчого комітету міської ради від 18.06.2014 № 147 «Про затвердження </w:t>
      </w:r>
      <w:r>
        <w:rPr>
          <w:sz w:val="28"/>
          <w:szCs w:val="28"/>
          <w:lang w:val="uk-UA"/>
        </w:rPr>
        <w:t xml:space="preserve"> нового складу</w:t>
      </w:r>
      <w:r>
        <w:rPr>
          <w:sz w:val="28"/>
          <w:lang w:val="uk-UA"/>
        </w:rPr>
        <w:t xml:space="preserve"> архітектурно-містобудівної ради» 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О.Г.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 О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до рішення виконкому</w:t>
      </w:r>
    </w:p>
    <w:p>
      <w:pPr>
        <w:pStyle w:val="Normal"/>
        <w:tabs>
          <w:tab w:val="clear" w:pos="720"/>
          <w:tab w:val="left" w:pos="5745" w:leader="none"/>
        </w:tabs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3.05.2018  № 10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но-містобудівної ради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відділі  містобудування та земельних відносин 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261" w:hanging="35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ради </w:t>
      </w:r>
      <w:r>
        <w:rPr>
          <w:b/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 xml:space="preserve">Візіренко Олексій Володимирович, начальник відділу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містобудування та земельних відносин, головний архітектор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міста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Секретар ради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Мергур’єва  Світлана  Михайлівна, головний спеціаліст 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істобудування та земельних відносин  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Ювковецький Олег Антонович        - заступник міського голови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Галькевич Світлана Петрівна           - директор ММКП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Архітектурно- 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планувальне бюр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нський Віктор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Христофорович                                 - з</w:t>
      </w:r>
      <w:r>
        <w:rPr>
          <w:sz w:val="28"/>
          <w:szCs w:val="28"/>
        </w:rPr>
        <w:t xml:space="preserve">аступник директора департаменту -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начальник управління містобудування,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архітектури, будівництва та житлово-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сподарства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обласної державної адміністрації (за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згодою);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шма Валерій Мефодійович             - директор ЖФ «Житомир комундорпроект»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ельов Віталій Геннадійович        - сертифікований архітектор 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Світловський Денис Олександрович - сертифікований інженер-землепорядник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Роман Володимирович     - інженер-будівельник 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Сергій Миколайович            - головний інспектор Малинського міськ-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айонного відділу Управління Держав-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ної служби України з надзвичайних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Ситуації у Житомирській області                     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Байцим Марія Олександрівна            - інженер-кошторисник КП «Малин»    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Кухаренко Світлана Григорівна        - приватний підприємець, інженер-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будівельник (за згодою);                                              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а справами виконавчого комітету                               С.І.Сивко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57:00Z</dcterms:created>
  <dc:creator>USER20</dc:creator>
  <dc:description/>
  <cp:keywords/>
  <dc:language>en-US</dc:language>
  <cp:lastModifiedBy>1</cp:lastModifiedBy>
  <cp:lastPrinted>2018-04-04T12:31:00Z</cp:lastPrinted>
  <dcterms:modified xsi:type="dcterms:W3CDTF">2018-05-29T09:03:00Z</dcterms:modified>
  <cp:revision>4</cp:revision>
  <dc:subject/>
  <dc:title>ДЕРЖАВНЕ  КАЗНАЧЕЙСТВО  УКРАЇНИ</dc:title>
</cp:coreProperties>
</file>