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ИНСЬКА МІСЬКА РА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0"/>
          <w:u w:val="single"/>
          <w:lang w:val="uk-UA"/>
        </w:rPr>
      </w:pPr>
      <w:r>
        <w:rPr>
          <w:b/>
          <w:bCs/>
          <w:sz w:val="28"/>
          <w:u w:val="single"/>
        </w:rPr>
        <w:t xml:space="preserve">від  </w:t>
      </w:r>
      <w:r>
        <w:rPr>
          <w:b/>
          <w:bCs/>
          <w:sz w:val="28"/>
          <w:u w:val="single"/>
          <w:lang w:val="uk-UA"/>
        </w:rPr>
        <w:t xml:space="preserve">23.05.2018 </w:t>
      </w:r>
      <w:r>
        <w:rPr>
          <w:b/>
          <w:bCs/>
          <w:sz w:val="28"/>
          <w:u w:val="single"/>
        </w:rPr>
        <w:t xml:space="preserve">     №</w:t>
      </w:r>
      <w:r>
        <w:rPr>
          <w:b/>
          <w:bCs/>
          <w:sz w:val="28"/>
          <w:u w:val="single"/>
          <w:lang w:val="uk-UA"/>
        </w:rPr>
        <w:t xml:space="preserve"> 94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uk-UA"/>
        </w:rPr>
        <w:t>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301752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призначення громадянина      Недоруби О.Д. опікуном над житлом  дитини-сироти Грицюк Т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8.3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призначення громадянина      Недоруби О.Д. опікуном над житлом  дитини-сироти Грицюк Т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4 пункту «б» ст. 34 Закону України «Про місцеве самоврядування в Україні», ст. 11 Закону України «Про забезпечення організаційно-правових умов соціального захисту дітей-сиріт та дітей, позбавлених батьківського піклування»,  керуючись п. 57 постанови Кабінету Міністрів України від 24.09.2008  № 866 «Питання діяльності органів опіки та піклування, пов’язаної із захистом прав дитини», розглянувши клопотання та копії документів служби у справах дітей Одеської міської ради, згоду громадянина Недоруби Олександра Дмитровича, жителя м. Малина, пров. Винниченка, 1/13,  про призначення його опікуном над житлом дитини-сироти Грицюк Тетяни Петрівни, 14.03.2008 р.н., яке знаходиться в               м. Малині, вул. Гагаріна, 8/54 та належить їй на праві власності згідно свідоцтва  про право на спадщину за заповітом від 24.10.2017, виконавчий комітет міської ради      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громадянина Недорубу Олександра Дмитровича опікуном над житлом малолітньої дитини-сироти Грицюк Тетяни Петрівни, 14.03.2008 р.н.,  яке знаходиться в м. Малині, вул. Гагаріна, 8/5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О.Г.Шоста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Сніцаренко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ивко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арфіненко М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Романенко С.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игівська М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5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40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43:00Z</dcterms:created>
  <dc:creator>ССД</dc:creator>
  <dc:description/>
  <cp:keywords/>
  <dc:language>en-US</dc:language>
  <cp:lastModifiedBy>1</cp:lastModifiedBy>
  <cp:lastPrinted>2017-06-22T14:29:00Z</cp:lastPrinted>
  <dcterms:modified xsi:type="dcterms:W3CDTF">2018-05-29T08:37:00Z</dcterms:modified>
  <cp:revision>43</cp:revision>
  <dc:subject/>
  <dc:title/>
</cp:coreProperties>
</file>