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  <w:tab w:val="center" w:pos="5315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ab/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             </w:t>
      </w: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1562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</w:rPr>
        <w:t>      </w:t>
      </w:r>
      <w:r>
        <w:rPr>
          <w:sz w:val="22"/>
          <w:szCs w:val="22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                                                 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23.05.2018    № 93</w:t>
      </w:r>
    </w:p>
    <w:p>
      <w:pPr>
        <w:pStyle w:val="Heading1"/>
        <w:ind w:left="-709" w:right="0" w:firstLine="709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призначення субсидій для відшкодування витрат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на оплату житлово-комунальних послуг,</w:t>
      </w:r>
    </w:p>
    <w:p>
      <w:pPr>
        <w:pStyle w:val="3"/>
        <w:tabs>
          <w:tab w:val="clear" w:pos="708"/>
          <w:tab w:val="left" w:pos="-142" w:leader="none"/>
        </w:tabs>
        <w:ind w:right="-1" w:hanging="0"/>
        <w:rPr>
          <w:b/>
          <w:b/>
          <w:sz w:val="16"/>
          <w:szCs w:val="16"/>
        </w:rPr>
      </w:pPr>
      <w:r>
        <w:rPr/>
        <w:t>придбання твердого палива та скрапленого газу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Положення про порядок призначення та надання населенню субсидій на оплату житлово-комунальних послуг, придбання скрапленого газу, твердого та рідкого пічного побутового палива, затвердженого постановою Кабінету  Міністрів України № 848  від 21.10.1995   ( в редакції постанови КМУ від 22.09.1997   № 1050 із змінами),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, за їх фактичним місцем проживання, постанови КМУ від 24.02.2003 № 250 «Порядок призначення та виплати державної соціальної допомоги малозабезпеченим сім’ям» п.10, виконавчий комітет міської ради</w:t>
      </w:r>
    </w:p>
    <w:p>
      <w:pPr>
        <w:pStyle w:val="Normal"/>
        <w:tabs>
          <w:tab w:val="clear" w:pos="708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Heading1"/>
        <w:ind w:left="0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1.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Cs w:val="28"/>
        </w:rPr>
        <w:t>Призначити субсидію для відшкодування витрат на оплату житлово-комунальних послуг</w:t>
      </w:r>
      <w:r>
        <w:rPr>
          <w:b w:val="false"/>
        </w:rPr>
        <w:t>,придбання твердого палива та скрапленого газу</w:t>
      </w:r>
      <w:r>
        <w:rPr>
          <w:b w:val="false"/>
          <w:szCs w:val="28"/>
        </w:rPr>
        <w:t>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куль Світлані Володимирівні, що проживає по вул. Грищенка, 25, на період з 01.03.2018 по 30.04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ганек Галині Іванівні, що проживає по вул. Мирутенка, 35а, на період з 01.03.2018 по 30.04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у Олегу Миколайовичу, що проживає по вул. Чорновола, 41, на період з 01.03.2018 по 30.04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ьку Сергію Михайловичу, що проживає по вул. Грушевського, 35/5, на період з 01.04.2018 по 30.04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sz w:val="28"/>
          <w:szCs w:val="28"/>
          <w:lang w:val="uk-UA"/>
        </w:rPr>
        <w:t>Кузіч Марії Гаврилівні, що проживає по вул. Заводська, 26, на період з 01.04.2018 по 31.12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sz w:val="28"/>
          <w:szCs w:val="28"/>
          <w:lang w:val="uk-UA"/>
        </w:rPr>
        <w:t>Гошко Валентині Сергіївні, що проживає по вул. Лісний Кордон, 24/1,на період з 01.04.2018 по 31.12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sz w:val="28"/>
          <w:szCs w:val="28"/>
          <w:lang w:val="uk-UA"/>
        </w:rPr>
        <w:t>Семенюку Віталію Вікторовичу, що проживає по вул. Городищанська, 243, на період з 01.04.2018 по 31.12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sz w:val="28"/>
          <w:szCs w:val="28"/>
          <w:lang w:val="uk-UA"/>
        </w:rPr>
        <w:t>Хацко Наталії Альбінівні, що проживає по вул. Глінки, 17, на період з 01.04.2018 по 31.12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чипоренко Олені Леонідівні, що проживає по вул. Винниченка, 19/4, на період з 01.04.2018 по 31.12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sz w:val="28"/>
          <w:szCs w:val="28"/>
          <w:lang w:val="uk-UA"/>
        </w:rPr>
        <w:t xml:space="preserve">Нестеренко Ользі Володимирівні, що проживає по вул. Українських повстанців, 8/2, на період з 01.03.2018 по 30.04.2018. 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426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426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4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О.Г. Шостак    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Сивко С.І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Парфіненко М.М.</w:t>
      </w:r>
    </w:p>
    <w:sectPr>
      <w:type w:val="nextPage"/>
      <w:pgSz w:w="11906" w:h="16838"/>
      <w:pgMar w:left="1276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45:00Z</dcterms:created>
  <dc:creator>User</dc:creator>
  <dc:description/>
  <cp:keywords/>
  <dc:language>en-US</dc:language>
  <cp:lastModifiedBy>1</cp:lastModifiedBy>
  <cp:lastPrinted>2018-04-05T10:24:00Z</cp:lastPrinted>
  <dcterms:modified xsi:type="dcterms:W3CDTF">2018-05-23T07:39:00Z</dcterms:modified>
  <cp:revision>5</cp:revision>
  <dc:subject/>
  <dc:title>                                        </dc:title>
</cp:coreProperties>
</file>