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7945</wp:posOffset>
            </wp:positionV>
            <wp:extent cx="506095" cy="64643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tabs>
          <w:tab w:val="clear" w:pos="708"/>
          <w:tab w:val="center" w:pos="4677" w:leader="none"/>
          <w:tab w:val="left" w:pos="7350" w:leader="none"/>
          <w:tab w:val="left" w:pos="7980" w:leader="none"/>
        </w:tabs>
        <w:jc w:val="center"/>
        <w:rPr>
          <w:sz w:val="22"/>
          <w:szCs w:val="22"/>
          <w:lang w:val="uk-UA"/>
        </w:rPr>
      </w:pPr>
      <w:r>
        <w:rPr>
          <w:lang w:val="uk-UA"/>
        </w:rPr>
        <w:t>ЖИТОМИРСЬКОЇ ОБЛАСТІ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center" w:pos="4988" w:leader="none"/>
          <w:tab w:val="left" w:pos="751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ід 23.05.2018_ № 90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затвердження  міжгалузевої робочої груп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координації дій щодо попередж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ильства в сім’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kern w:val="2"/>
          <w:sz w:val="28"/>
          <w:szCs w:val="28"/>
          <w:lang w:eastAsia="zxx"/>
        </w:rPr>
      </w:pPr>
      <w:r>
        <w:rPr>
          <w:sz w:val="28"/>
          <w:szCs w:val="28"/>
        </w:rPr>
        <w:t xml:space="preserve">  </w:t>
      </w:r>
      <w:r>
        <w:rPr>
          <w:kern w:val="2"/>
          <w:sz w:val="28"/>
          <w:szCs w:val="28"/>
          <w:lang w:eastAsia="zxx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zxx"/>
        </w:rPr>
        <w:t xml:space="preserve">Відповідно до Законів України «Про місцеве самоврядування в Україні», «Про запобігання та протидію домашньому насильству», міської комплексної програми підтримки, сприяння становленню і розвитку дітей, молоді та сімей міста Малина на 2016-2020 р.р., затвердженої рішенням третьої сесії сьомого скликання від  11.12.2015  попередження насильства в сім’ї», з метою виконання наказу Міністерства України у справах сім’ї, молоді та спорту і Міністерства внутрішніх справ  від 07.09.2009 № 3131/386  «Про затвердження Інструкції щодо порядку взаємодії управлінь (відділів) у справах сім'ї, молоді та спорту, служб у справах дітей, центрів соціальних служб для сім'ї, дітей та молоді та відповідних підрозділів органів внутрішніх справ з питань здійснення заходів з попередження насильства в сім'ї», зареєстрованого в Міністерстві юстиції України 30 вересня 2009 року  за               № 917/16933,  у зв’язку з кадровими змінами, виконавчий комітет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 И Р І Ш И В: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Затвердити міжгалузеву робочу групу з питань координації дій щодо попередження насильства в сім’ї у новому складі (додається)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Рішення виконавчого комітету від 28.11.2014 № 285«Про організацію виконання у місті Закону України «Про попередження  насильства в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важати таким, що втратило чинність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                                       О.Г.Шоста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Сніцаренко Л.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аченко В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rPr>
          <w:rStyle w:val="FontStyle11"/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false"/>
        <w:ind w:left="5103" w:hanging="0"/>
        <w:rPr/>
      </w:pPr>
      <w:r>
        <w:rPr>
          <w:sz w:val="24"/>
          <w:szCs w:val="24"/>
          <w:lang w:val="uk-UA"/>
        </w:rPr>
        <w:t xml:space="preserve">Додаток </w:t>
      </w:r>
    </w:p>
    <w:p>
      <w:pPr>
        <w:pStyle w:val="Normal"/>
        <w:autoSpaceDE w:val="false"/>
        <w:ind w:left="510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кому міської ради</w:t>
      </w:r>
    </w:p>
    <w:p>
      <w:pPr>
        <w:pStyle w:val="Normal"/>
        <w:autoSpaceDE w:val="false"/>
        <w:ind w:left="510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23.05.2018 № 90</w:t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КЛА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жгалузевої робочої групи з питань координації дій щодо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uk-UA"/>
        </w:rPr>
        <w:t>попередження насильства в сім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 xml:space="preserve">ї </w:t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ніцаренко Леся Андріївна – заступник міського голови, голова робочої групи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ченко Валентина Володимирівна – начальник відділу у справах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, молоді та спорту виконавчого комітету, секретар робочої групи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чипоренко Володимир Володимирович – начальник сектору превенції міського відділу поліції, майор поліції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робочої груп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маненко Світлана Людвигівна – начальник служби у справах дітей виконавчого комітету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рганська Тетяна Євгенівна – директор міського центру соціальних служб для сім’ї, дітей та молоді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ренок Микола Володимирович – начальник відділу освіти виконавчого комітету міської ради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пилова Анна Вікторівна – начальник відділу охорони здоров’я виконавчого комітету міської р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Андрійцев Олександр Миколайович – головний лікар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З «Малинський міськрайонний центр первинної медико-санітарної допомоги»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ицький Арсеній Дмитрович – головний спеціаліст юридичного відділу виконавчого комітету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авчук Ольга Романівна  – старший інспектор міського відділу поліції, капітан полі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а справами виконавчого комітету                                             С.І.Сивко</w:t>
      </w:r>
    </w:p>
    <w:p>
      <w:pPr>
        <w:pStyle w:val="Normal"/>
        <w:spacing w:lineRule="atLeast" w:line="0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ind w:left="-709" w:right="-625" w:firstLine="709"/>
      <w:jc w:val="center"/>
    </w:pPr>
    <w:rPr>
      <w:sz w:val="4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Текст у вказаному форматі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lang w:val="uk-UA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9"/>
      <w:ind w:hanging="331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8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hanging="355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0:27:00Z</dcterms:created>
  <dc:creator>User</dc:creator>
  <dc:description/>
  <cp:keywords/>
  <dc:language>en-US</dc:language>
  <cp:lastModifiedBy>1</cp:lastModifiedBy>
  <dcterms:modified xsi:type="dcterms:W3CDTF">2018-05-29T08:44:00Z</dcterms:modified>
  <cp:revision>6</cp:revision>
  <dc:subject/>
  <dc:title/>
</cp:coreProperties>
</file>