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b/>
          <w:b/>
          <w:sz w:val="20"/>
        </w:rPr>
      </w:pPr>
      <w:r>
        <w:rPr>
          <w:b/>
          <w:sz w:val="20"/>
        </w:rPr>
        <w:t>УКРАЇ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ИНСЬКА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ТОМИРСЬКОЇ ОБЛАСТІ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0"/>
          <w:u w:val="single"/>
          <w:lang w:val="uk-UA"/>
        </w:rPr>
      </w:pPr>
      <w:r>
        <w:rPr>
          <w:b/>
          <w:bCs/>
          <w:sz w:val="28"/>
          <w:u w:val="single"/>
        </w:rPr>
        <w:t>від  23</w:t>
      </w:r>
      <w:r>
        <w:rPr>
          <w:b/>
          <w:bCs/>
          <w:sz w:val="28"/>
          <w:u w:val="single"/>
          <w:lang w:val="uk-UA"/>
        </w:rPr>
        <w:t xml:space="preserve">.05.2018 </w:t>
      </w:r>
      <w:r>
        <w:rPr>
          <w:b/>
          <w:bCs/>
          <w:sz w:val="28"/>
          <w:u w:val="single"/>
        </w:rPr>
        <w:t xml:space="preserve">     №  </w:t>
      </w:r>
      <w:r>
        <w:rPr>
          <w:b/>
          <w:bCs/>
          <w:sz w:val="28"/>
          <w:u w:val="single"/>
          <w:lang w:val="uk-UA"/>
        </w:rPr>
        <w:t>108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30175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призначення громадян      Хільченка П.В., Хільченко І.М. опікунами над житлом  дітей-сиріт Прокопенка Я.П., Прокопенка В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4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призначення громадян      Хільченка П.В., Хільченко І.М. опікунами над житлом  дітей-сиріт Прокопенка Я.П., Прокопенка В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ст. 34 Закону України «Про місцеве самоврядування в Україні», ст. 11 Закону України «Про забезпечення організаційно-правових умов соціального захисту дітей-сиріт та дітей, позбавлених батьківського піклування»,  керуючись п. 57 постанови Кабінету Міністрів України від 24.09.2008  № 866 «Питання діяльності органів опіки та піклування, пов’язаної із захистом прав дитини», розглянувши заяву прийомних батьків Хільченка Петра Володимировича, Хільченко Ірини Миколаївни, жителів смт. Ємільчине, вул. Б.Хмельницького, 22-А  про призначення їх опікунами над житлом дітей-сиріт Прокопенка Яна Павловича, 27.08.2002 р.н. та Прокопенка Вадима Анатолійовича, 27.09.2005 р.н., яке знаходиться в м. Малині, вул. Огієнка, 65 кв. 34 та належить їм на праві власності згідно Свідоцтва № 52  про право на житло від 01.10.2015,  виконавчий комітет міської ради      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громадян Хільченка Петра Володимировича, Хільченко Ірину Миколаївну опікунами над житлом дітей-сиріт Прокопенка Яна Павловича, 27.08.2002 р.н. та Прокопенка Вадима Анатолійовича, 27.09.2005 р.н., яке знаходиться в м. Малині, вул. Огієнка, 65 кв. 3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прийомних батьків Хільченка П.В., Хільченко І.М. до початку опалювального сезону вжити заходів щодо поліпшення житлово-побутових умов у вказаному житлі, а саме: провести необхідні ремонтні роботи, відновити систему водопостачання та водовідведення, встановити систему індивідуального опалення, підключити електропостачанн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ргану опіки та піклування виконавчого комітету Малинської міської ради в особі головного спеціаліста служби у справах дітей                 М.М. Вигівської здійснювати контроль за вжиттям відповідних заходів  прийомними батьками Хільченком П.В., Хільченко І.М. щодо налагодження житлово-побутових умов у вказаному житл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міської ради від 22.10.2015 № 219 «Про встановлення опіки над житлом дітей-сиріт Прокопенка Я.П., Прокопенка В.А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ане рішення повідомити </w:t>
      </w:r>
      <w:r>
        <w:rPr>
          <w:sz w:val="28"/>
          <w:szCs w:val="28"/>
          <w:lang w:val="uk-UA" w:eastAsia="en-US"/>
        </w:rPr>
        <w:t>Малинське виробниче комунальне житлово-ремонтне експлуатаційне підприємство та ТОВ «Малин Енергоінвес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Л.А. Сніцар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О.Г. Шоста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Сніцаренко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ивко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арфіненко М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Романенко С.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игівська М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40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6:00Z</dcterms:created>
  <dc:creator>ССД</dc:creator>
  <dc:description/>
  <cp:keywords/>
  <dc:language>en-US</dc:language>
  <cp:lastModifiedBy>1</cp:lastModifiedBy>
  <cp:lastPrinted>2018-05-22T11:44:00Z</cp:lastPrinted>
  <dcterms:modified xsi:type="dcterms:W3CDTF">2018-05-29T08:36:00Z</dcterms:modified>
  <cp:revision>4</cp:revision>
  <dc:subject/>
  <dc:title/>
</cp:coreProperties>
</file>