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5.2018   № 105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доповнень до пла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яльності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регуляторних актів </w:t>
      </w:r>
    </w:p>
    <w:p>
      <w:pPr>
        <w:pStyle w:val="Normal"/>
        <w:jc w:val="both"/>
        <w:rPr/>
      </w:pPr>
      <w:r>
        <w:rPr>
          <w:sz w:val="28"/>
          <w:lang w:val="uk-UA"/>
        </w:rPr>
        <w:t>на 2018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Керуючись частиною 1 статті 7 Закону України «Про засади державної регуляторної політики у сфері господарської діяльності» та статтею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до рішення виконавчого комітету від  20.12.2017 № 209  «Про затвердження плану діяльності виконавчого комітету з підготовки регуляторних актів на 2018 рік» та затвердити доповнення до плану діяльності виконавчого комітету з підготовки  проектів регуляторних актів на 2018 рік (додаток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прилюднити доповнення до плану діяльності  виконавчого комітету з підготовки проектів регуляторних актів на 2018 рік в засобах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іський голова                                                   О.Г.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lang w:val="uk-UA"/>
        </w:rPr>
        <w:t xml:space="preserve">105    від 23.05.2018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2"/>
        <w:gridCol w:w="3071"/>
        <w:gridCol w:w="2389"/>
        <w:gridCol w:w="1337"/>
        <w:gridCol w:w="1854"/>
      </w:tblGrid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проект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міської ра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Положення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про порядок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міщення об’єктів виїзної торгівлі, об’єктів сфери послуг і розваг та проведення ярмарків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</w:p>
          <w:p>
            <w:pPr>
              <w:pStyle w:val="Normal"/>
              <w:shd w:fill="FFFFFF" w:val="clear"/>
              <w:ind w:right="14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території м. Малин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регулювання  діяльності у сфері  торгівлі, послуг та розваг у м. Малині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піврічч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 економічного розвитку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   міської ра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авил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ння стічних вод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истеми централізованого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відведення мі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безпечення належної роботи систем централізованого водовідведення та охорони навколишнього природного середовища </w:t>
              <w:br/>
              <w:t>від забруднення скидами стічних в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-ІІІ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КГ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Рішення    міської ра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затвердження Правил благоустро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ї міста Малина в новій редакції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Формування сприятливого для життєдіяльності людини середовища,   збереження об'єктів та елементів благоустрою, зелених насаджень на території міс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-ІІІ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виконавчого комітету                                       С.І. Сивк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Times New Roman" w:hAnsi="UkrainianBaltica;Times New Roman" w:cs="UkrainianBaltica;Times New Roman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1:00Z</dcterms:created>
  <dc:creator>USER20</dc:creator>
  <dc:description/>
  <cp:keywords/>
  <dc:language>en-US</dc:language>
  <cp:lastModifiedBy>1</cp:lastModifiedBy>
  <cp:lastPrinted>2016-03-24T10:37:00Z</cp:lastPrinted>
  <dcterms:modified xsi:type="dcterms:W3CDTF">2018-05-29T09:30:00Z</dcterms:modified>
  <cp:revision>6</cp:revision>
  <dc:subject/>
  <dc:title>ДЕРЖАВНЕ  КАЗНАЧЕЙСТВО  УКРАЇНИ</dc:title>
</cp:coreProperties>
</file>