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23.05.2018   № 10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 присвоєння   та зміну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глянувши    заяви   фізичних осіб  та  юридичних  осіб,</w:t>
      </w:r>
      <w:r>
        <w:rPr>
          <w:color w:val="070000"/>
          <w:lang w:val="uk-UA"/>
        </w:rPr>
        <w:t xml:space="preserve">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 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 комітет     міської  ради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частині   житлового   будинку   з   господарськими  будівлями,  які  належать  на   праві  власності   Святоцькому О.І.,  у  зв’язку   з  припиненням  спільної  часткової  власності  на   нерухоме   майно  по  вул. Православній,26 (колишня адреса: вул.Воровського,26) –  вулиця  Православна, будинок 26-2,  скорочена назва: вул.Православна,26-2.</w:t>
      </w:r>
    </w:p>
    <w:p>
      <w:pPr>
        <w:pStyle w:val="Normal"/>
        <w:numPr>
          <w:ilvl w:val="1"/>
          <w:numId w:val="5"/>
        </w:numPr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земельної  ділянки по вул.Косарева,19,  що належить  на праві власності  Лупенко І.Г.  для  подальшого  поділу  земельної  ділянки на  дві  – вулиця  Косарева, земельна ділянка  19а,  скорочена назва: вул.Косарева,19а.</w:t>
      </w:r>
    </w:p>
    <w:p>
      <w:pPr>
        <w:pStyle w:val="Normal"/>
        <w:numPr>
          <w:ilvl w:val="1"/>
          <w:numId w:val="2"/>
        </w:numPr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нежитлового приміщення по вул.Неманихіна,5а,  виділене в натурі Малинській міській раді згідно рішень Малинського районного суду від 01.03.2018р.  та  від 13.04.2018р. –  вулиця  Неманихіна, будинок 5а-4,  скорочена назва: вул.Неманихіна,5а-4.</w:t>
      </w:r>
    </w:p>
    <w:p>
      <w:pPr>
        <w:pStyle w:val="Normal"/>
        <w:numPr>
          <w:ilvl w:val="1"/>
          <w:numId w:val="2"/>
        </w:numPr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й  ділянці, яка належить до земель комунальної власності Малинської міської ради та планується для реалізації на конкурентних засадах – вулиця  Грушевського, земельна  ділянка  4в, скорочена  назва: вул. Грушевського,4в.</w:t>
      </w:r>
    </w:p>
    <w:p>
      <w:pPr>
        <w:pStyle w:val="Normal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   з   господарськими  будівлями,  які  належать  на   праві  власності   Гаурі А.І.,  у  зв’язку   з  припиненням  спільної  часткової  власності  на   нерухоме   майно  по  вул. Кузнецова,1/26 –  вулиця  Кузнецова, будинок 1/26-1,  скорочена назва: вул. Кузнецова,1/26-1.</w:t>
      </w:r>
    </w:p>
    <w:p>
      <w:pPr>
        <w:pStyle w:val="Normal"/>
        <w:numPr>
          <w:ilvl w:val="1"/>
          <w:numId w:val="2"/>
        </w:numPr>
        <w:ind w:left="0" w:firstLine="33"/>
        <w:jc w:val="both"/>
        <w:rPr/>
      </w:pPr>
      <w:r>
        <w:rPr>
          <w:sz w:val="28"/>
          <w:szCs w:val="28"/>
          <w:lang w:val="uk-UA"/>
        </w:rPr>
        <w:t>частині   земельної ділянки, яка виникла в результаті поділу земельної ділянки на якій розміщені  частина житлового   будинку   з   господарськими  будівлями,  що  належать  на   праві  власності   Гаурі А.І.,  у  зв’язку   з  припиненням  спільної  власності  на   земельну ділянку  по  вул. Кузнецова,1/26 –  вулиця  Кузнецова, будинок 1/26-2,  скорочена назва: вул.Кузнецова,1/26-2.</w:t>
      </w:r>
    </w:p>
    <w:p>
      <w:pPr>
        <w:pStyle w:val="Normal"/>
        <w:numPr>
          <w:ilvl w:val="1"/>
          <w:numId w:val="2"/>
        </w:numPr>
        <w:ind w:left="0"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   з   господарськими  будівлями,  які  належать  на   праві  власності   Галицькій Г.А.,  у  зв’язку   з  припиненням  спільної  часткової  власності  на   нерухоме   майно  по  вул. Кузнецова,1/26 –  вулиця  Кузнецова, будинок 1/26-2,  скорочена назва: вул. Кузнецова, 1/26-2.</w:t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</w:t>
        <w:tab/>
        <w:t>частині   земельної ділянки, яка виникла в результаті поділу земельної ділянки на якій розміщені  частина житлового   будинку   з   господарськими  будівлями,  що  належать  на   праві  власності   Галицькій Г.А.,  у  зв’язку   з  припиненням  спільної  власності  на   земельну ділянку  по  вул. Кузнецова,1/26 –  вулиця  Кузнецова, будинок 1/26-2,  скорочена назва: вул.Кузнецова,1/26-2.</w:t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Змінити   поштову  адресу об’єктам  нерухомого майна, що розташовані на території м.Малина:</w:t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стоматологічного  кабінета  та гаража, що належить на праві власності Осадчому О.В. - з «вулиця Шевченка, будинок 109» на «вулиця Шевченка, будинок 109а», скорочена назва: вул. Шевченка,109а.</w:t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земельної ділянки для будівництва і обслуговування житлового будинку, господарських будівель і споруд , що належать на праві власності Осадчому О.В. - з «вулиця Шевченка, будинок 109» на «вулиця Шевченка, земельна ділянка 109а», скорочена назва: вул. Шевченка,109а.</w:t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ind w:firstLine="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О.Г.Шостак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6:00Z</dcterms:created>
  <dc:creator>USER20</dc:creator>
  <dc:description/>
  <cp:keywords/>
  <dc:language>en-US</dc:language>
  <cp:lastModifiedBy>1</cp:lastModifiedBy>
  <cp:lastPrinted>2018-05-22T11:35:00Z</cp:lastPrinted>
  <dcterms:modified xsi:type="dcterms:W3CDTF">2018-05-23T06:48:00Z</dcterms:modified>
  <cp:revision>4</cp:revision>
  <dc:subject/>
  <dc:title>ДЕРЖАВНЕ  КАЗНАЧЕЙСТВО  УКРАЇНИ</dc:title>
</cp:coreProperties>
</file>