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33045</wp:posOffset>
            </wp:positionV>
            <wp:extent cx="571500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5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5"/>
        <w:jc w:val="center"/>
        <w:rPr/>
      </w:pPr>
      <w:r>
        <w:rPr>
          <w:szCs w:val="24"/>
        </w:rPr>
        <w:t xml:space="preserve">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  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/>
        <w:t xml:space="preserve"> 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sz w:val="16"/>
          <w:szCs w:val="16"/>
          <w:lang w:val="uk-UA"/>
        </w:rPr>
      </w:pPr>
      <w:r>
        <w:rPr>
          <w:b/>
          <w:bCs/>
          <w:sz w:val="28"/>
          <w:u w:val="single"/>
          <w:lang w:val="uk-UA"/>
        </w:rPr>
        <w:t>від  23.05.2018    № 100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ватизацію житла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идачу дубліката свідоцтва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аво власності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Керуючись Законом України «Про приватизацію державного житлового фонду», розглянувши звернення громадян щодо передачі житла у приватну власність та</w:t>
      </w:r>
      <w:r>
        <w:rPr/>
        <w:t xml:space="preserve"> </w:t>
      </w:r>
      <w:r>
        <w:rPr>
          <w:sz w:val="28"/>
          <w:lang w:val="uk-UA"/>
        </w:rPr>
        <w:t xml:space="preserve">видачі свідоцтва про право власності на житлові приміщення, враховуючи представлені матеріали, виконавчий комітет міської ради              В И Р І Ш И В :     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29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.   Погодити передачу квартири № 5 в будинку №  32 по вул. Огієнка у приватну власність гр. Войдилу Олександру Петрович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. Погодити передачу квартири № 89 в будинку № 26</w:t>
      </w:r>
      <w:r>
        <w:rPr>
          <w:sz w:val="28"/>
          <w:vertAlign w:val="superscript"/>
          <w:lang w:val="uk-UA"/>
        </w:rPr>
        <w:t>В</w:t>
      </w:r>
      <w:r>
        <w:rPr>
          <w:sz w:val="28"/>
          <w:lang w:val="uk-UA"/>
        </w:rPr>
        <w:t xml:space="preserve"> по вул. Володимирській у спільну сумісну власність наступним квартиронаймачам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- Зарицькому Олександру Іванович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- Зарицькому Сергію Олександрович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- Зарицькому Андрію Олександровичу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- Зарицькому Роману Олександровичу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Зарицькій Ользі Андріївні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Зарицькій Тетяні Андріївні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Савченко Оксані Олександрівні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Савченку Дмитру Олександровичу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3. Управлінню житлово-комунального господарства, як органу  приватизації, видати свідоцтво про право власності на квартиру № 1                    в будинку № 3 по вул. Лісний кордон, 58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ind w:left="709" w:hanging="0"/>
        <w:jc w:val="both"/>
        <w:rPr/>
      </w:pPr>
      <w:r>
        <w:rPr>
          <w:sz w:val="28"/>
          <w:lang w:val="uk-UA"/>
        </w:rPr>
        <w:t>- Легкому  Георгію Володимировичу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ind w:left="709" w:hanging="0"/>
        <w:jc w:val="both"/>
        <w:rPr/>
      </w:pPr>
      <w:r>
        <w:rPr>
          <w:sz w:val="28"/>
          <w:lang w:val="uk-UA"/>
        </w:rPr>
        <w:t>- Легкій Галині Іванівні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ind w:left="709" w:hanging="0"/>
        <w:jc w:val="both"/>
        <w:rPr/>
      </w:pPr>
      <w:r>
        <w:rPr>
          <w:sz w:val="28"/>
          <w:lang w:val="uk-UA"/>
        </w:rPr>
        <w:t>- Легкому Олександру Георгійовичу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ind w:left="70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Легкому Сергію Георгійовичу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4. Управлінню житлово-комунального господарства як органу  приватизації, видати дублікат свідоцтва про право власності на квартиру № 18 в будинку № 46 по вул. Барміна, виданого на ім’я Лосенко Тетяни Іванівни та Білоцької Марії Феліксівні, взамін втраченого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66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   О.Г. Шост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sectPr>
      <w:type w:val="nextPage"/>
      <w:pgSz w:w="11906" w:h="16838"/>
      <w:pgMar w:left="1134" w:right="707" w:gutter="0" w:header="0" w:top="70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06:00Z</dcterms:created>
  <dc:creator>USER20</dc:creator>
  <dc:description/>
  <cp:keywords/>
  <dc:language>en-US</dc:language>
  <cp:lastModifiedBy>1</cp:lastModifiedBy>
  <cp:lastPrinted>2018-04-23T09:43:00Z</cp:lastPrinted>
  <dcterms:modified xsi:type="dcterms:W3CDTF">2018-05-29T05:36:00Z</dcterms:modified>
  <cp:revision>6</cp:revision>
  <dc:subject/>
  <dc:title>ДЕРЖАВНЕ  КАЗНАЧЕЙСТВО  УКРАЇНИ</dc:title>
</cp:coreProperties>
</file>