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center" w:pos="4536" w:leader="none"/>
          <w:tab w:val="right" w:pos="8306" w:leader="none"/>
        </w:tabs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9845</wp:posOffset>
            </wp:positionH>
            <wp:positionV relativeFrom="paragraph">
              <wp:posOffset>-240030</wp:posOffset>
            </wp:positionV>
            <wp:extent cx="489585" cy="6629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25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26"/>
      </w:tblGrid>
      <w:tr>
        <w:trPr/>
        <w:tc>
          <w:tcPr>
            <w:tcW w:w="46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від 21.03.2018  № 65_</w:t>
            </w:r>
          </w:p>
          <w:p>
            <w:pPr>
              <w:pStyle w:val="Normal"/>
              <w:ind w:right="-10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огодження істотних умов договору оренди комунального майна територіальної громади м.Мал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рішенням Малинської міської ради (29 сесія 6 скликання) від 01.03.2013  «Про перегляд регуляторних актів щодо оренди нерухомого майна, що належить до комунальної власності територіальної громади міста», Законом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враховуючи звернення </w:t>
      </w:r>
      <w:r>
        <w:rPr>
          <w:sz w:val="28"/>
          <w:szCs w:val="28"/>
          <w:lang w:val="uk-UA"/>
        </w:rPr>
        <w:t xml:space="preserve">ММДРП «Скорбота», розглянувши інформацію управління житлово-комунального господарства, як органу уповноваженого управляти комунальним майном, щодо оренди комунального майна територіальної громади міста, виконавчий комітет міської ради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>Погодити істотні умови договору оренди комунального майна згідно додатку 1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додаткові зобов’язання орендарю щодо орендованого майна (ремонт, укладання договорів з балансоутримувачем тощо) – відповідно до Типового договору оренди майна, що належить до комунальної власності територіальної громади міс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ю житлово-комунального господарства укласти договір оренди </w:t>
      </w:r>
      <w:r>
        <w:rPr>
          <w:iCs/>
          <w:sz w:val="28"/>
          <w:szCs w:val="28"/>
          <w:lang w:val="uk-UA"/>
        </w:rPr>
        <w:t>комунального майна територіальної громади м.Малина з орендаре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сти на першого заступника міського голови Піковського П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rPr>
          <w:lang w:val="uk-UA"/>
        </w:rPr>
      </w:pPr>
      <w:r>
        <w:rPr>
          <w:sz w:val="24"/>
          <w:szCs w:val="24"/>
          <w:lang w:val="uk-UA"/>
        </w:rPr>
        <w:t>Кучевська Л.В</w:t>
      </w:r>
      <w:r>
        <w:rPr>
          <w:lang w:val="uk-UA"/>
        </w:rPr>
        <w:t>.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даток 1 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ішення виконавчого комітету</w:t>
      </w:r>
    </w:p>
    <w:p>
      <w:pPr>
        <w:pStyle w:val="Normal"/>
        <w:ind w:left="566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    21.03.2018  №  65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стотні умови договору оренди комунального май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86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246"/>
        <w:gridCol w:w="1260"/>
        <w:gridCol w:w="180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льове використання та місцезнаходження майн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ен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оща орендова-ного майна, м.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мір орендної плати за місяць,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орен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Розміщення суб’єкта господарювання, що надаватиме ритуальні послуги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ул. Бондарика, 17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частина приміщення)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ДРП «Скорбо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00 грн./р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роки 11 місяців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 виконкому                                            С.І.Сивко</w:t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color w:val="33333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333333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200" w:firstLine="720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uk-UA"/>
    </w:rPr>
  </w:style>
  <w:style w:type="paragraph" w:styleId="Style13">
    <w:name w:val="Цитата"/>
    <w:basedOn w:val="Normal"/>
    <w:qFormat/>
    <w:pPr>
      <w:ind w:left="708" w:right="600" w:hanging="0"/>
      <w:jc w:val="both"/>
    </w:pPr>
    <w:rPr>
      <w:sz w:val="27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55:00Z</dcterms:created>
  <dc:creator>main068</dc:creator>
  <dc:description/>
  <cp:keywords/>
  <dc:language>en-US</dc:language>
  <cp:lastModifiedBy>1</cp:lastModifiedBy>
  <cp:lastPrinted>2018-03-21T11:36:00Z</cp:lastPrinted>
  <dcterms:modified xsi:type="dcterms:W3CDTF">2018-03-22T12:24:00Z</dcterms:modified>
  <cp:revision>4</cp:revision>
  <dc:subject/>
  <dc:title>   </dc:title>
</cp:coreProperties>
</file>