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212090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/>
      </w:pPr>
      <w:r>
        <w:rPr/>
        <w:t>УКРАЇ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АЛИНСЬКА МІСЬКА РАД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6"/>
        <w:rPr>
          <w:b/>
          <w:b/>
        </w:rPr>
      </w:pPr>
      <w:r>
        <w:rPr>
          <w:b/>
        </w:rPr>
        <w:t>ВИКОНАВЧИЙ КОМІТЕТ</w:t>
      </w:r>
    </w:p>
    <w:p>
      <w:pPr>
        <w:pStyle w:val="Heading7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u w:val="single"/>
          <w:lang w:val="uk-UA"/>
        </w:rPr>
        <w:t>від  21.03.2018  № 64 _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 погодження на підпис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у про намір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Законом України «Про місцеве самоврядування в Україні», розглянувши пропозицію публічного акціонерного товариства «Центр відновлення ресурсів «Екосфера» щодо проектування та будівництва у смт. Нова Борова Хорошівського району Житомирської області промислового комбінату зі збору, перевезення  та безвідходної переробки твердих побутових, інших муніципальних та частини промислових відходів з випуском товарної продукції (далі комбінат), </w:t>
      </w:r>
      <w:r>
        <w:rPr>
          <w:sz w:val="28"/>
          <w:lang w:val="uk-UA"/>
        </w:rPr>
        <w:t xml:space="preserve">виконавчий комітет міської ради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міському голові Шостаку Олексію Григоровичу від імені виконавчого комітету Малинської міської ради на підписання протоколу про наміри (додається)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134" w:hanging="414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   О.Г.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іковський П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ивко С.І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адча Л.А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учевська Л.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 рішення виконавчого комітету 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21.03.2018 № 64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ро намір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Житомир                                                            _______________2018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вчий комітет Малинської міської ради, в особі міського голови Шостака Олексія Григоровича, який діє відповідно до Закону України «Про місцеве самоврядування в Україні» та рішення виконавчого комітету Малинської міської ради від 21.03.2018  «Про погодження на підписання протоколу про наміри», з однієї сторони, та публічне акціонерне товариство «Центр відновлення ресурсів «Екосфера»», в особі голови наглядової ради Короткова Євгена Олександровича, що діє на підставі Статуту, з іншої сторони, (надалі – Сторони), керуючись спільними інтересами та прагненнями поліпшення санітарного стану міст Житомирської області, а також вдосконалення системи збору, перевезення та переробки твердих побутових, інших муніципальних та частини промислових відходів, обговоривши можливі напрямки спільної діяльності, заявляють про так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орони мають намір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ти пропозицію публічного акціонерного товариства «Центр відновлення ресурсів «Екосфера» щодо проектування та будівництва у  смт. Нова Борова Хорошівського району Житомирської області промислового комбінату зі збору, перевезення  та безвідходної переробки твердих побутових, інших муніципальних та частини промислових відходів з випуском товарної продукції (далі комбінат);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створити робочу групу із залученням спеціалістів з обох сторін з метою обговорення та підготовки пропозицій до програми будівництва Комбінату та нової схеми санітарної очистки міст Житомирської області, а також підготувати проект договору про державне приватне партнерств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керуватися в своїх діях максимальною повагою до інтересів обох Сторін, здійснювати скоординовані кроки, націлені на виконання програми поліпшення стану поводження з твердими побутовими, іншими муніципальними та частиною промислових відходів, забезпечувати, у разі необхідності, взаємну допомогу і підтримк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доцільність створення господарчого об’єднання у формі публічного акціонерного товариства за участю підприємств Житомирської області та ПАТ «Центр відновлення ресурсів «Екосфера»»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у рамках робочої групи перелік практичних кроків і дій щодо підготовки конкурсу проектів будівництва комбінат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ити консолідовані позиції у відносинах з третіми особами та проводити узгоджену інформаційну політи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забезпечити презентацію та відкрите обговорення проектних пропозицій із залученням громадської та екологічної спільнот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зніше 15 травня 2018 року розглянути пропозиції робочої групи та спільно узгодити план-графік дій щодо реалізації програми поліпшення стану поводження з відходами в Житомирській област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обмінюватися інформацією стосовно взаємних інтерес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виконавчого комітету                                  Від ПАТ «Екосфер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ли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</w:t>
        <w:tab/>
        <w:tab/>
        <w:t xml:space="preserve">                  ___________________</w:t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Г.Шостак                                                         Коротков Є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sectPr>
      <w:footerReference w:type="default" r:id="rId3"/>
      <w:type w:val="nextPage"/>
      <w:pgSz w:w="11906" w:h="16838"/>
      <w:pgMar w:left="1701" w:right="1134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2:00Z</dcterms:created>
  <dc:creator>1</dc:creator>
  <dc:description/>
  <cp:keywords/>
  <dc:language>en-US</dc:language>
  <cp:lastModifiedBy>1</cp:lastModifiedBy>
  <cp:lastPrinted>2018-03-22T11:12:00Z</cp:lastPrinted>
  <dcterms:modified xsi:type="dcterms:W3CDTF">2018-03-23T13:44:00Z</dcterms:modified>
  <cp:revision>11</cp:revision>
  <dc:subject/>
  <dc:title/>
</cp:coreProperties>
</file>