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right"/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457200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               </w:t>
      </w:r>
    </w:p>
    <w:p>
      <w:pPr>
        <w:pStyle w:val="Heading5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</w:p>
    <w:p>
      <w:pPr>
        <w:pStyle w:val="Heading5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УКРАЇН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rPr>
          <w:b/>
          <w:b/>
          <w:szCs w:val="24"/>
          <w:lang w:val="ru-RU"/>
        </w:rPr>
      </w:pPr>
      <w:r>
        <w:rPr>
          <w:b/>
          <w:szCs w:val="24"/>
        </w:rPr>
        <w:t>ВИКОНАВЧИЙ КОМІТЕТ</w:t>
      </w:r>
    </w:p>
    <w:p>
      <w:pPr>
        <w:pStyle w:val="Heading7"/>
        <w:rPr>
          <w:sz w:val="48"/>
          <w:szCs w:val="48"/>
        </w:rPr>
      </w:pP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від  21.03.2018   № 62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огодження  варт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ого техніч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ліф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житлових будинках в м. Малин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Керуючись Законом України «Про місцеве самоврядування в Україні»,  наказом Міністерства будівництва, архітектури та житлово-комунального господарства України від 09.11.2006 № 369 «Про затвердження Порядку встановлення вартості технічного обслуговування ліфтів та систем диспетчеризації» зі змінами, розглянувши звернення  Дочірнього підприємства «Висота» приватного спеціалізованого ремонтного підприємства «Виробничо-комерційної фірми «Бердичівліфт», виконавчий комітет міської ради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Погодити  вартість  повного технічного обслуговування ліфтів  у            м. Малині, які обслуговує  Дочірнє підприємство «Висота» приватного спеціалізованого ремонтного підприємства «Виробничо-комерційної фірми «Бердичівліфт»,  за один ліфт на місяць згідно розрахунку (додаток 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2. Вважати таким, що втратило чинність рішення виконавчого комітету від 21.03.2017  № 49 «</w:t>
      </w:r>
      <w:r>
        <w:rPr>
          <w:sz w:val="28"/>
          <w:szCs w:val="28"/>
          <w:lang w:val="uk-UA"/>
        </w:rPr>
        <w:t>Про погодження  вартості повного технічного обслуговування ліфтів у житлових будинках в м. Малині»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Відділу організаційної  роботи та  по зв’язках з громадськістю опублікувати дане рішення на офіційному веб-сайті Малинської міської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4. Контроль за виконанням даного рішення покласти на першого заступника міського голови Піковського П.В.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9"/>
          <w:tab w:val="center" w:pos="4620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О.Г.Шостак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/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footerReference w:type="default" r:id="rId3"/>
      <w:type w:val="nextPage"/>
      <w:pgSz w:w="11906" w:h="16838"/>
      <w:pgMar w:left="1701" w:right="113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Arial" w:hAnsi="Arial" w:cs="Arial"/>
      <w:lang w:val="en-GB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6:00Z</dcterms:created>
  <dc:creator>Усама</dc:creator>
  <dc:description/>
  <dc:language>en-US</dc:language>
  <cp:lastModifiedBy>1</cp:lastModifiedBy>
  <cp:lastPrinted>2016-05-11T16:49:00Z</cp:lastPrinted>
  <dcterms:modified xsi:type="dcterms:W3CDTF">2018-03-20T09:26:00Z</dcterms:modified>
  <cp:revision>2</cp:revision>
  <dc:subject/>
  <dc:title>ПРОЕКТ</dc:title>
</cp:coreProperties>
</file>