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42875</wp:posOffset>
            </wp:positionV>
            <wp:extent cx="506095" cy="6464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sz w:val="20"/>
        </w:rPr>
      </w:pPr>
      <w:r>
        <w:rPr>
          <w:sz w:val="20"/>
        </w:rPr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>ВИКОНАВЧИЙ КОМІТЕ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center"/>
        <w:rPr>
          <w:sz w:val="48"/>
          <w:lang w:val="uk-UA"/>
        </w:rPr>
      </w:pPr>
      <w:r>
        <w:rPr>
          <w:sz w:val="4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b/>
          <w:bCs/>
          <w:sz w:val="28"/>
          <w:u w:val="single"/>
          <w:lang w:val="uk-UA"/>
        </w:rPr>
        <w:t xml:space="preserve">від    21.03.2018  №   61 _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lang w:val="uk-UA"/>
        </w:rPr>
        <w:t xml:space="preserve">Про внесення доповнень до переліку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нерухомого комунального майна,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>яке може бути зданим в оренду в 2018 році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еруючись пп. 1 п. «а» ст. 29 Закону України «Про місцеве самоврядування              в Україні», Положенням про оренду нерухомого майна, що належить до комунальної власності територіальної громади міста Малина, враховуючи інформацію управління житлово-комунального господарства як органу, уповноваженого управляти комунальним майном, виконавчий комітет міської ради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 И Р І Ш И В 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в рішення виконкому </w:t>
      </w:r>
      <w:r>
        <w:rPr>
          <w:bCs/>
          <w:sz w:val="28"/>
          <w:lang w:val="uk-UA"/>
        </w:rPr>
        <w:t>від 24.01.2018  №  24</w:t>
      </w:r>
      <w:r>
        <w:rPr>
          <w:sz w:val="28"/>
          <w:lang w:val="uk-UA"/>
        </w:rPr>
        <w:t xml:space="preserve">  «Про погодження переліку нерухомого комунального майна, яке може бути зданим в оренду в 2018 році»  та доповнити перелік нерухомого комунального майна, яке може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бути зданим  в оренду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344285</wp:posOffset>
                </wp:positionV>
                <wp:extent cx="4929505" cy="1514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544"/>
                              <w:gridCol w:w="1559"/>
                              <w:gridCol w:w="198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Найменування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об’єкта, адрес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лоща (м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vertAlign w:val="superscript"/>
                                      <w:lang w:val="uk-UA" w:eastAsia="uk-UA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Примі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ві кімнати 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в будівлі по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ул. Винниченка, 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52,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Не для комерційного використ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Дві кімнати 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в  будівлі по вул. Українських повстанців, 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>19,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textAlignment w:val="baseline"/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 w:eastAsia="uk-U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119.25pt;mso-wrap-distance-left:9pt;mso-wrap-distance-right:9pt;mso-wrap-distance-top:0pt;mso-wrap-distance-bottom:0pt;margin-top:499.55pt;mso-position-vertical-relative:page;margin-left:5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544"/>
                        <w:gridCol w:w="1559"/>
                        <w:gridCol w:w="198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 xml:space="preserve">Найменування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об’єкта, адрес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лоща (м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vertAlign w:val="superscript"/>
                                <w:lang w:val="uk-UA" w:eastAsia="uk-UA"/>
                              </w:rPr>
                              <w:t>2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24"/>
                                <w:szCs w:val="24"/>
                                <w:lang w:val="uk-UA" w:eastAsia="uk-UA"/>
                              </w:rPr>
                              <w:t>Примітка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ві кімнати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в будівлі по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ул. Винниченка, 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52,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Не для комерційного використання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 xml:space="preserve">Дві кімнати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в  будівлі по вул. Українських повстанців, 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>19,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textAlignment w:val="baseline"/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 w:eastAsia="uk-UA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    О.Г. Шостак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060" w:leader="none"/>
      </w:tabs>
      <w:jc w:val="center"/>
      <w:outlineLvl w:val="0"/>
    </w:pPr>
    <w:rPr>
      <w:b/>
      <w:bCs/>
      <w:sz w:val="36"/>
      <w:szCs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4"/>
      <w:lang w:val="uk-UA"/>
    </w:rPr>
  </w:style>
  <w:style w:type="character" w:styleId="6">
    <w:name w:val="Заголовок 6 Знак"/>
    <w:qFormat/>
    <w:rPr>
      <w:sz w:val="24"/>
      <w:lang w:val="uk-UA"/>
    </w:rPr>
  </w:style>
  <w:style w:type="character" w:styleId="7">
    <w:name w:val="Заголовок 7 Знак"/>
    <w:qFormat/>
    <w:rPr>
      <w:b/>
      <w:bCs/>
      <w:sz w:val="40"/>
      <w:lang w:val="uk-UA"/>
    </w:rPr>
  </w:style>
  <w:style w:type="character" w:styleId="Style12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20:00Z</dcterms:created>
  <dc:creator>Neo</dc:creator>
  <dc:description/>
  <cp:keywords/>
  <dc:language>en-US</dc:language>
  <cp:lastModifiedBy>1</cp:lastModifiedBy>
  <cp:lastPrinted>2017-10-23T11:00:00Z</cp:lastPrinted>
  <dcterms:modified xsi:type="dcterms:W3CDTF">2018-03-22T09:09:00Z</dcterms:modified>
  <cp:revision>4</cp:revision>
  <dc:subject/>
  <dc:title/>
</cp:coreProperties>
</file>