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ИНСЬКА МІ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7"/>
        <w:jc w:val="left"/>
        <w:rPr/>
      </w:pPr>
      <w:r>
        <w:rPr/>
        <w:t xml:space="preserve">          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18 .04.2018   № 84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арифу дл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ват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ЕПЛОДАР 2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Законом України «Про внесення змін до Закону «Про теплопостачання» щодо стимулювання виробництва теплової енергії з альтернативних джерел енергії, відповідно Закону України  «Про теплопостачання», Закону України «Про місцеве самоврядування в Україні», враховуючи звернення керівника приватного підприємства</w:t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ТЕПЛОДАР 2», виконавчий комітет міської ради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Затвердити тариф  на теплову енергію для приватного підприємства «ТЕПЛОДАР 2» на рівні 90% середньозваженого обласного тарифу на теплову енергію, вироблену з використанням нетрадиційних або поновлюваль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sz w:val="28"/>
          <w:lang w:val="uk-UA"/>
        </w:rPr>
        <w:t>1282,97грн/Гкал</w:t>
      </w:r>
      <w:r>
        <w:rPr>
          <w:sz w:val="28"/>
          <w:lang w:val="uk-UA"/>
        </w:rPr>
        <w:t xml:space="preserve"> (без ПДВ). </w:t>
      </w:r>
    </w:p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Дане рішення набуває чинності  після  оприлюднення відповідно до чинного законодавства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     П.В.Піковс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46:00Z</dcterms:created>
  <dc:creator>Усама</dc:creator>
  <dc:description/>
  <cp:keywords/>
  <dc:language>en-US</dc:language>
  <cp:lastModifiedBy>1</cp:lastModifiedBy>
  <cp:lastPrinted>2018-04-17T15:48:00Z</cp:lastPrinted>
  <dcterms:modified xsi:type="dcterms:W3CDTF">2018-04-17T12:48:00Z</dcterms:modified>
  <cp:revision>29</cp:revision>
  <dc:subject/>
  <dc:title>ПРОЕКТ</dc:title>
</cp:coreProperties>
</file>