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23304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8.04.2018    № 82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ро видачу свідоцтв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 на квартиру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4 в будинку № 8 по вул. Лісний кордон, 58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еруючись ст. 8 Закону України «Про приватизацію державного житлового фонду», розглянувши представлені матеріали та звернення Желінського В.В. щодо видачі свідоцтва про право власності на житлове приміщення</w:t>
      </w:r>
      <w:r>
        <w:rPr>
          <w:rStyle w:val="St1"/>
          <w:color w:val="222222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виконавчий комітет міської ради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</w:t>
        <w:tab/>
        <w:t>Управлінню житлово-комунального господарства, як органу  приватизації, видати свідоцтво про право власності на квартиру № 4                     в будинку № 8 по вул. Лісний кордон, 58, сім’ї Желінських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П.В.Пі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7:00Z</dcterms:created>
  <dc:creator>USER20</dc:creator>
  <dc:description/>
  <cp:keywords/>
  <dc:language>en-US</dc:language>
  <cp:lastModifiedBy>1</cp:lastModifiedBy>
  <cp:lastPrinted>2018-04-17T15:41:00Z</cp:lastPrinted>
  <dcterms:modified xsi:type="dcterms:W3CDTF">2018-04-17T12:41:00Z</dcterms:modified>
  <cp:revision>3</cp:revision>
  <dc:subject/>
  <dc:title>ДЕРЖАВНЕ  КАЗНАЧЕЙСТВО  УКРАЇНИ</dc:title>
</cp:coreProperties>
</file>