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36"/>
          <w:szCs w:val="36"/>
          <w:u w:val="single"/>
          <w:lang w:val="uk-UA" w:eastAsia="en-US"/>
        </w:rPr>
      </w:pPr>
      <w:r>
        <w:rPr>
          <w:sz w:val="36"/>
          <w:szCs w:val="36"/>
          <w:u w:val="single"/>
          <w:lang w:val="uk-UA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36"/>
          <w:szCs w:val="36"/>
          <w:u w:val="single"/>
          <w:lang w:val="en-US" w:eastAsia="en-US"/>
        </w:rPr>
      </w:pPr>
      <w:r>
        <w:rPr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81300</wp:posOffset>
            </wp:positionH>
            <wp:positionV relativeFrom="paragraph">
              <wp:posOffset>8255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  18.04.2018</w:t>
      </w:r>
      <w:r>
        <w:rPr>
          <w:b/>
          <w:sz w:val="28"/>
          <w:u w:val="single"/>
        </w:rPr>
        <w:t xml:space="preserve">    №</w:t>
      </w:r>
      <w:r>
        <w:rPr>
          <w:b/>
          <w:sz w:val="28"/>
          <w:u w:val="single"/>
          <w:lang w:val="uk-UA"/>
        </w:rPr>
        <w:t xml:space="preserve"> 7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кладу робочих груп з детініз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ходів та відносин у сфері зайнятості насел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та</w:t>
      </w:r>
      <w:r>
        <w:rPr>
          <w:sz w:val="28"/>
          <w:lang w:val="uk-UA"/>
        </w:rPr>
        <w:t xml:space="preserve"> міської робочої групи для здійснення рейдів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обстежень по виявленню та легалізації робочих міс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ому склад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а виконання розпорядження голови облдержадміністрації № 144    від 01.06.2010  «Про активізацію роботи з детінізації доходів та відносин  у сфері зайнятості населення», з метою захисту прав громадян, пов’язаних з легалізацією трудових відносин між роботодавцями та найманими працівниками та відповідно до розпорядження Кабінету Міністрів України від 02.03.2010  № 359-р «Про затвердження плану заходів щодо детінізації доходів та відносин у сфері зайнятості населення» та  у зв’язку із кадровими змінами, виконавчий комітет міської ради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атвердити  склад  робочої групи  з питань детінізації доходів та відносин у сфері зайнятості населення та затвердити її склад згідно    з додатком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твердити  склад міської робочої групи для здійснення рейдів – обстежень по виявленню та легалізації робочих місць згідно з додатком 2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важати таким, що втратив чинність  рішення виконкому від 19.04.2017 № 76 «</w:t>
      </w:r>
      <w:r>
        <w:rPr>
          <w:sz w:val="28"/>
          <w:szCs w:val="28"/>
          <w:lang w:val="uk-UA"/>
        </w:rPr>
        <w:t xml:space="preserve">Про внесення змін до рішення виконкому № 83 від 16.03.2011 р. «Про утворення робочої групи з детінізації доходів та відносин  у сфері зайнятості населення та затвердження </w:t>
      </w:r>
      <w:r>
        <w:rPr>
          <w:sz w:val="28"/>
          <w:lang w:val="uk-UA"/>
        </w:rPr>
        <w:t>Положення про неї»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ерший заступник міського голови                                  П.В.Піковський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гарок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адча Л.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даток 1 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uk-UA"/>
        </w:rPr>
        <w:t>до рішення виконкому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№   </w:t>
      </w:r>
      <w:r>
        <w:rPr>
          <w:sz w:val="22"/>
          <w:szCs w:val="22"/>
          <w:lang w:val="uk-UA"/>
        </w:rPr>
        <w:t xml:space="preserve">74   від 18.04.2018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обочої групи  </w:t>
      </w:r>
      <w:r>
        <w:rPr>
          <w:b/>
          <w:sz w:val="28"/>
          <w:lang w:val="uk-UA"/>
        </w:rPr>
        <w:t>з питань детінізації доходів та відносин у сфері зайнятості насе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вковецький                    -    перший заступник міського голов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г Антонович                          голова робочої груп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едогарок                          -   начальник управління праці та соці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Іванович                           захисту населення міськвиконк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заступник голови робочої груп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одзинсь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етяна Володимирівна     -   директор – голова  комісії з припинення юридич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особи  Малинського  міського центру зайнятост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заступник голови робочої груп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арабанова Ірин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ихайлівна                        -    головний спеціаліст, інспектор прац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екретар робочої групи</w:t>
      </w:r>
      <w:r>
        <w:rPr>
          <w:color w:val="FF0000"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обочої груп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нильченко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-  начальник </w:t>
      </w:r>
      <w:r>
        <w:rPr>
          <w:sz w:val="28"/>
          <w:szCs w:val="28"/>
          <w:lang w:val="uk-UA"/>
        </w:rPr>
        <w:t>відділу економічного розвит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ія Миколаївна                      Малинського  міськвиконком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Єнько                                        -  голова спілки промисловців 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Олександрович            підприємців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егус Алла Степанівна      - заступник начальника Коростенськ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об’єднаного управління Пенсійного фонд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України в Житомирській област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маченко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- голова </w:t>
      </w:r>
      <w:r>
        <w:rPr>
          <w:sz w:val="28"/>
          <w:szCs w:val="28"/>
          <w:lang w:val="uk-UA"/>
        </w:rPr>
        <w:t xml:space="preserve">профспілкового комітету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ариса Євгенівна                        ПАТ «Вайдманн - МПФ»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’ясковський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лександр Станіславович        - начальник Малинської ОДП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ивко Валентин Валентинович  -  головний  державний інспектор управління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Держпраці  у Житомирській області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еруюча справами виконкому                                         С.І. Си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Додаток 2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 рішення виконкому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№  </w:t>
      </w:r>
      <w:r>
        <w:rPr>
          <w:sz w:val="22"/>
          <w:szCs w:val="22"/>
          <w:lang w:val="uk-UA"/>
        </w:rPr>
        <w:t xml:space="preserve">74    від 18.04.2018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обочої групи для проведення рейдів – обстежень по виявленню та легалізації робочих місць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Карабанова                          - головний спеціаліст,  інспектор прац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Ірина Михайлівна                  управління праці та соціального захисту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населення 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Закусило Катерина              - головний державний ревізор-інспектор відділ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олодимирівна                адміністрування податків і зборів фізичних осіб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Малинського управління ГУ ДФС у Житомирській    </w:t>
      </w:r>
    </w:p>
    <w:p>
      <w:pPr>
        <w:pStyle w:val="Normal"/>
        <w:ind w:left="540" w:hanging="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області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left="54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 Копило Ірина                     - провідний спеціаліст юрисконсульт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Анатоліївна                        Малинського міського центру зайнятості                                             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4. Мартиненко                        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ітлана Мефодіївна            - головний спеціаліст відділу економічного      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розвитку виконавчого комітету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5. Харитончук Людмила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колаївна                      - головний спеціаліст сектору збереження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наповнення бюджету фінансово-економічного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відділу Коростенського об’єднаного  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управління Пенсійного фонду України у    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Житомирській області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Сивко Валентин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алентинович                     -  головний  державний інспектор управління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Держпраці у Житомирській області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едставник  Малинського відділення поліції ГУНП України у Житомирській області (в залежності від місцезнаходження об’єкту рейду-обстеження).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  виконкому                                       С.І.Сивко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54:00Z</dcterms:created>
  <dc:creator>User</dc:creator>
  <dc:description/>
  <cp:keywords/>
  <dc:language>en-US</dc:language>
  <cp:lastModifiedBy>1</cp:lastModifiedBy>
  <cp:lastPrinted>2018-04-20T14:16:00Z</cp:lastPrinted>
  <dcterms:modified xsi:type="dcterms:W3CDTF">2018-04-20T11:17:00Z</dcterms:modified>
  <cp:revision>42</cp:revision>
  <dc:subject/>
  <dc:title/>
</cp:coreProperties>
</file>