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142875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8"/>
          <w:u w:val="single"/>
          <w:lang w:val="uk-UA"/>
        </w:rPr>
        <w:t xml:space="preserve">від 18.04.2018  № _80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 xml:space="preserve">Про внесення доповнень до переліку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ерухомого комунального майна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яке може бути зданим в оренду в 2018році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Керуючись Законом України «Про місцеве самоврядування в Україні», Положенням про оренду нерухомого майна, що належить до комунальної власності територіальної громади міста Малина, враховуючи інформацію управління житлово-комунального господарства як органу, уповноваженого управляти комунальним майном, виконавчий комітет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в рішення виконкому </w:t>
      </w:r>
      <w:r>
        <w:rPr>
          <w:bCs/>
          <w:sz w:val="28"/>
          <w:lang w:val="uk-UA"/>
        </w:rPr>
        <w:t>від 24.01.2018  №  24</w:t>
      </w:r>
      <w:r>
        <w:rPr>
          <w:sz w:val="28"/>
          <w:lang w:val="uk-UA"/>
        </w:rPr>
        <w:t xml:space="preserve">  «Про погодження переліку нерухомого комунального майна, яке може бути зданим в оренду в 2018 році»  та доповнити перелік нерухомого комунального майна, яке може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бути зданим  в оренд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430010</wp:posOffset>
                </wp:positionV>
                <wp:extent cx="4929505" cy="151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544"/>
                              <w:gridCol w:w="1559"/>
                              <w:gridCol w:w="198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Найменування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об’єкта, адре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Площа (м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uk-UA" w:eastAsia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імната 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 будівлі  по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ул. Неманихіна, 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Дві кімнати на другому поверсі в будівлі по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ул. Грушевського, 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Для розміщення громадських організаці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19.25pt;mso-wrap-distance-left:9pt;mso-wrap-distance-right:9pt;mso-wrap-distance-top:0pt;mso-wrap-distance-bottom:0pt;margin-top:506.3pt;mso-position-vertical-relative:page;margin-left:5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544"/>
                        <w:gridCol w:w="1559"/>
                        <w:gridCol w:w="1985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 xml:space="preserve">Найменування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об’єкта, адре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Площа (м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vertAlign w:val="superscript"/>
                                <w:lang w:val="uk-UA" w:eastAsia="uk-UA"/>
                              </w:rPr>
                              <w:t>2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Кімната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 будівлі  по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ул. Неманихіна, 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ві кімнати на другому поверсі в будівлі по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ул. Грушевського, 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Для розміщення громадських організаці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             П.В.Піко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60" w:leader="none"/>
      </w:tabs>
      <w:jc w:val="center"/>
      <w:outlineLvl w:val="0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Style12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45:00Z</dcterms:created>
  <dc:creator>Neo</dc:creator>
  <dc:description/>
  <dc:language>en-US</dc:language>
  <cp:lastModifiedBy>1</cp:lastModifiedBy>
  <cp:lastPrinted>2018-04-17T11:43:00Z</cp:lastPrinted>
  <dcterms:modified xsi:type="dcterms:W3CDTF">2018-04-17T08:45:00Z</dcterms:modified>
  <cp:revision>2</cp:revision>
  <dc:subject/>
  <dc:title/>
</cp:coreProperties>
</file>