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8.04.2018  № 76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із внесеними змінами відповідно до постанови Кабінету Міністрів України від 17.07.2009  № 729)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 виконкому від 17.02.2010 №31 та рішення виконкому від 01.02.2017 №5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1. Взяти  на облік  до Єдиного державного автоматизованого реєстру осіб, які мають право на пільги, за фактичним місцем проживання з 01.04.2018 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 Горбачука Володимира Анатолійовича –  учасника бойових дій в ході            проведення антитерористичної операції, м. Малин , вул. Чорновола 40, кв.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Снегур Тетяну Степанівну – постражд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т. ЧАЕС, м. Малин , вул. Гагаріна,2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П.В.Пі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1:00Z</dcterms:created>
  <dc:creator>Саша</dc:creator>
  <dc:description/>
  <cp:keywords/>
  <dc:language>en-US</dc:language>
  <cp:lastModifiedBy>1</cp:lastModifiedBy>
  <cp:lastPrinted>2018-04-17T14:50:00Z</cp:lastPrinted>
  <dcterms:modified xsi:type="dcterms:W3CDTF">2018-04-17T11:50:00Z</dcterms:modified>
  <cp:revision>11</cp:revision>
  <dc:subject/>
  <dc:title>Ропорядження</dc:title>
</cp:coreProperties>
</file>