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18.04.2018     № 75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призначення субсидій для відшкодування витрат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на оплату житлово-комунальних послуг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придбання твердого палива та скрапленого газу</w:t>
        <w:tab/>
      </w:r>
    </w:p>
    <w:p>
      <w:pPr>
        <w:pStyle w:val="3"/>
        <w:tabs>
          <w:tab w:val="clear" w:pos="708"/>
          <w:tab w:val="left" w:pos="-142" w:leader="none"/>
        </w:tabs>
        <w:ind w:right="-1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170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 Положення про порядок призначення та надання населенню субсидій на оплату житлово-комунальних послуг, придбання скрапленого газу, твердого та рідкого пічного побутового палива, затвердженого постановою Кабінету  Міністрів України № 848  від 21.10.1995   ( в редакції постанови КМУ від 22.09.1997   № 1050 із змінами)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постанови КМУ від 24.02.2003 № 250 «Порядок призначення та виплати державної соціальної допомоги малозабезпеченим сім’ям» п.10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>
          <w:szCs w:val="28"/>
        </w:rPr>
        <w:t xml:space="preserve">        </w:t>
      </w:r>
      <w:r>
        <w:rPr>
          <w:szCs w:val="28"/>
        </w:rPr>
        <w:t>1.Призначити щомісячну адресну безготівкову субсидію громадянам для відшкодування витрат на оплату житлово-комунальних послуг,</w:t>
      </w:r>
      <w:r>
        <w:rPr/>
        <w:t xml:space="preserve"> придбання твердого палива та скрапленого газу:</w:t>
      </w:r>
    </w:p>
    <w:p>
      <w:pPr>
        <w:pStyle w:val="3"/>
        <w:tabs>
          <w:tab w:val="clear" w:pos="708"/>
          <w:tab w:val="left" w:pos="-142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охіній Марії Володимирівні, що проживає по вул. Гагаріна, 8/42, на період з 01.02.2018 по 30.04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Марії Станіславівні, що проживає по вул. Грушевського, 23/5, на період з 01.02.2018 по 31.12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ову Віктору Івановичу, що проживає по вул. Пушкіна, 3, на період з 01.03.2018 по 30.04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сенку Миколі Федоровичу, що проживає по вул. Осипенка, 56/2, на період з 01.03.2018 по 31.12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Надії Володимирівні, що проживає по вул. Кримського, 33, на період з 01.03.2018 по 31.12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хман Валентині Юріївні, що проживає по вул. Володимирська, 18/3, на період з 01.02.2018 по 31.12.201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Линді Юрію Віталійовичу, що проживає по вул. Героїв Малинського підпілля, 20/99, на період з 01.03.2018 по 30.04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ярчук Тамарі Іванівні, що проживає по вул. Городищанська, 92, на період з 01.03.2018 по 31.12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човній Галині Олександрівні, що проживає по вул. Покровська, 19, на період з 01.02.2018 по 30.04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анській Олені Миколаївні, що проживає по вул. Гагаріна, 17/25, на період з 01.02.2018 по 30.04.2018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8"/>
          <w:szCs w:val="18"/>
          <w:lang w:val="uk-UA"/>
        </w:rPr>
      </w:pPr>
      <w:r>
        <w:rPr>
          <w:sz w:val="16"/>
          <w:szCs w:val="16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Перший заступник міського голови                                 П.В.Піковський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Недогарок С.І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Сивко С.І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Осадча Л.А.</w:t>
      </w:r>
    </w:p>
    <w:sectPr>
      <w:type w:val="nextPage"/>
      <w:pgSz w:w="11906" w:h="16838"/>
      <w:pgMar w:left="1418" w:right="566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16:00Z</dcterms:created>
  <dc:creator>User</dc:creator>
  <dc:description/>
  <cp:keywords/>
  <dc:language>en-US</dc:language>
  <cp:lastModifiedBy>1</cp:lastModifiedBy>
  <cp:lastPrinted>2018-04-05T10:24:00Z</cp:lastPrinted>
  <dcterms:modified xsi:type="dcterms:W3CDTF">2018-04-17T08:13:00Z</dcterms:modified>
  <cp:revision>211</cp:revision>
  <dc:subject/>
  <dc:title>                                        </dc:title>
</cp:coreProperties>
</file>