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8425</wp:posOffset>
            </wp:positionH>
            <wp:positionV relativeFrom="paragraph">
              <wp:posOffset>-14287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Heading7"/>
        <w:rPr/>
      </w:pPr>
      <w:r>
        <w:rPr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u w:val="single"/>
          <w:lang w:val="uk-UA"/>
        </w:rPr>
        <w:t xml:space="preserve">від 06.06.2018  № _110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 xml:space="preserve">Про внесення доповнень до переліку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рухомого комунального майна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яке може бути зданим в оренду в 2018році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Положенням про оренду нерухомого майна, що належить до комунальної власності територіальної громади міста Малина, враховуючи інформацію управління житлово-комунального господарства, як органу уповноваженого управляти комунальним майном, виконавчий комітет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до рішення виконкому </w:t>
      </w:r>
      <w:r>
        <w:rPr>
          <w:bCs/>
          <w:sz w:val="28"/>
          <w:lang w:val="uk-UA"/>
        </w:rPr>
        <w:t>від 24.01.2018  №  24</w:t>
      </w:r>
      <w:r>
        <w:rPr>
          <w:sz w:val="28"/>
          <w:lang w:val="uk-UA"/>
        </w:rPr>
        <w:t xml:space="preserve">  «Про погодження переліку нерухомого комунального майна, яке може бути зданим в оренду в 2018році»  та доповнити перелік, а сам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363335</wp:posOffset>
                </wp:positionV>
                <wp:extent cx="4659630" cy="1157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976"/>
                              <w:gridCol w:w="1276"/>
                              <w:gridCol w:w="255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Наймен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об’єкта, адрес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Площа (м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uk-UA" w:eastAsia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Частина будівлі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о вул. Неманихіна, 3 (перший поверх, праве крило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86,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08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91.15pt;mso-wrap-distance-left:9pt;mso-wrap-distance-right:9pt;mso-wrap-distance-top:0pt;mso-wrap-distance-bottom:0pt;margin-top:501.05pt;mso-position-vertical-relative:page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976"/>
                        <w:gridCol w:w="1276"/>
                        <w:gridCol w:w="255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 xml:space="preserve">Найменування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об’єкта, адрес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Площа (м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vertAlign w:val="superscript"/>
                                <w:lang w:val="uk-UA" w:eastAsia="uk-UA"/>
                              </w:rPr>
                              <w:t>2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Частина будівлі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о вул. Неманихіна, 3 (перший поверх, праве крило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86,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08" w:leader="none"/>
                              </w:tabs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Перший заступник міського голови                           П.В.Піковський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sectPr>
      <w:type w:val="nextPage"/>
      <w:pgSz w:w="11906" w:h="16838"/>
      <w:pgMar w:left="1701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60" w:leader="none"/>
      </w:tabs>
      <w:jc w:val="center"/>
      <w:outlineLvl w:val="0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12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14:00Z</dcterms:created>
  <dc:creator>Neo</dc:creator>
  <dc:description/>
  <cp:keywords/>
  <dc:language>en-US</dc:language>
  <cp:lastModifiedBy>1</cp:lastModifiedBy>
  <cp:lastPrinted>2018-06-06T11:59:00Z</cp:lastPrinted>
  <dcterms:modified xsi:type="dcterms:W3CDTF">2018-06-07T08:51:00Z</dcterms:modified>
  <cp:revision>11</cp:revision>
  <dc:subject/>
  <dc:title/>
</cp:coreProperties>
</file>