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до</w:t>
      </w:r>
    </w:p>
    <w:p>
      <w:pPr>
        <w:pStyle w:val="Normal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ішення ____ сесії Малинської міської ради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</w:rPr>
        <w:t>7-го скликання від ______ 2019 року № _____</w:t>
      </w:r>
    </w:p>
    <w:p>
      <w:pPr>
        <w:pStyle w:val="Normal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 затвердження передавального</w:t>
      </w:r>
    </w:p>
    <w:p>
      <w:pPr>
        <w:pStyle w:val="Normal"/>
        <w:ind w:left="4678" w:hanging="0"/>
        <w:rPr/>
      </w:pPr>
      <w:r>
        <w:rPr>
          <w:rFonts w:cs="Times New Roman" w:ascii="Times New Roman" w:hAnsi="Times New Roman"/>
        </w:rPr>
        <w:t>акту Малинського МРТМО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ДАВАЛЬНИЙ АКТ БАЛАНСОВИХ РАХУНКІВ, МАТЕРІАЛЬНИХ ЦІННОСТЕЙ ТА АКТИВІВ Малинського міськрайонного територіально медичного об’єднання до правонаступника комунального некомерційного підприємства «Малинської міської лікарні» Малинської міськ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, що нижче підписалися, члени комісії з проведення реорганізації шляхом перетворення Малинського міськрайонного територіально медичного об’єднання, створеного згідно з рішенням сімдесят першої сесії Малинської  міської ради сьомого скликання від 29 березня 2019 року № 36 «Про реорганізацію Малинського міськрайонного територіального медичного об’єднання шляхом перетворення в комунальне некомерційне підприємство «Малинська міська лікарня» Малинської міської ради», у складі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комісії з реорганізації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идун Валентина Никифорівна, головний лікар, індивідуальний податковий номер 1863714485, паспорт серії МЕ 283789, виданий Малинським РВ УМВС України в Житомирській обл. від 13.03.2003 р., зареєстрована за адресою: 11601, Житомирська обл., м. Малин, вул. Грушевського, 10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 з реорганізації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тинська Лариса Вікторівна, заступник головного лікаря з медичної частини, індивідуальний податковий номер 2458408925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ська Наталія Володимирівна, головний бухгалтер, індивідуальний податковий номер 2338916548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децька Валентина Митрофанівна, начальник планово-економічного відділу, індивідуальний податковий номер 2201714365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нко Тетяна Миколаївна, начальник відділу кадрів, індивідуальний податковий номер 306661052,</w:t>
      </w:r>
    </w:p>
    <w:p>
      <w:pPr>
        <w:sectPr>
          <w:type w:val="nextPage"/>
          <w:pgSz w:w="11906" w:h="16838"/>
          <w:pgMar w:left="1267" w:right="1230" w:gutter="0" w:header="0" w:top="72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аттями 104-108 Цивільного кодексу України, Господарським кодексом України, склали цей акт про те, що всі зобов’язання Малинського МРТМО перед кредиторами, усі права та обов’язки, а також всі активи і пасиви Малинського МРТМО шляхом реорганізації (перетворення) переходять до правонаступника – комунального некомерційного підприємства «Малинська міська лікарня» Малинської міської ради</w:t>
      </w:r>
      <w:r>
        <w:rPr/>
        <w:t>, а саме: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586"/>
        <w:gridCol w:w="1901"/>
        <w:gridCol w:w="1858"/>
        <w:gridCol w:w="1848"/>
      </w:tblGrid>
      <w:tr>
        <w:trPr>
          <w:trHeight w:val="1000" w:hRule="exac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60"/>
              <w:ind w:left="22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№</w:t>
            </w:r>
          </w:p>
          <w:p>
            <w:pPr>
              <w:pStyle w:val="TextBody"/>
              <w:shd w:fill="auto" w:val="clear"/>
              <w:spacing w:lineRule="exact" w:line="170" w:before="60" w:after="0"/>
              <w:ind w:left="22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6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Дані передавального балансу станом на __.__.2019 р. Малинського міськрайонного територіального медичного об</w:t>
            </w:r>
            <w:r>
              <w:rPr>
                <w:rStyle w:val="8"/>
                <w:color w:val="000000"/>
                <w:sz w:val="20"/>
                <w:szCs w:val="20"/>
                <w:lang w:val="ru-RU" w:eastAsia="uk-UA"/>
              </w:rPr>
              <w:t>’</w:t>
            </w: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єднання (грн., коп.)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Примітка (розшифровки статей в розрізі бухгалтерських рахунків в окремих додатках)</w:t>
            </w:r>
          </w:p>
        </w:tc>
      </w:tr>
      <w:tr>
        <w:trPr>
          <w:trHeight w:val="419" w:hRule="exac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3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Акти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Пасив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napToGrid w:val="false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5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Нематеріальні актив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Балансова (залишкова) варт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но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Первісна варт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Основні засоб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Балансова (залишкова) варт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но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додаток № 1</w:t>
            </w:r>
          </w:p>
        </w:tc>
      </w:tr>
      <w:tr>
        <w:trPr>
          <w:trHeight w:val="34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Первісна варт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додаток № 1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в тому числі по рахунках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013 Будівлі, споруди та передавальні пристрої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014 Машини та обладна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015 Транспортні засоб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016 Інструменти, прилади та інвента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4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Інші необоротні матеріальні актив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2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Балансова (залишкова) варт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2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но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додаток №2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2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Первісна варт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додаток №3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в тому числі по рахунках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113 Малоцінні необоротні матеріальні актив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114 Білизна, постільні речі, одяг та взутт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2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Виробничі запас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додаток №2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в тому числі по рахунках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5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512 Медикаменти та перев'язувальні матеріал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513 Будівельні матеріал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514 Пально-мастильні матеріал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515 Запасні частин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2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Інші нефінансові актив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додаток №4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в тому числі по рахунках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812 МШП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2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Поточна дебіторська заборгован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розрахунками з бюджет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розрахунками за товари, роботи, послуг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наданими кредит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48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виданими аванс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267" w:right="687" w:gutter="0" w:header="0" w:top="723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3740</wp:posOffset>
                </wp:positionH>
                <wp:positionV relativeFrom="page">
                  <wp:posOffset>4573905</wp:posOffset>
                </wp:positionV>
                <wp:extent cx="2332990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21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Р</w:t>
                            </w:r>
                            <w:r>
                              <w:rPr>
                                <w:rStyle w:val="Style17"/>
                                <w:b w:val="false"/>
                                <w:bCs w:val="false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озшифрування позабалансових рахун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10.5pt;mso-wrap-distance-left:0pt;mso-wrap-distance-right:0pt;mso-wrap-distance-top:0pt;mso-wrap-distance-bottom:0pt;margin-top:360.15pt;mso-position-vertical-relative:page;margin-left:56.2pt;mso-position-horizontal-relative:page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21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eastAsia="uk-UA"/>
                        </w:rPr>
                        <w:t>Р</w:t>
                      </w:r>
                      <w:r>
                        <w:rPr>
                          <w:rStyle w:val="Style17"/>
                          <w:b w:val="false"/>
                          <w:bCs w:val="false"/>
                          <w:color w:val="000000"/>
                          <w:sz w:val="20"/>
                          <w:szCs w:val="20"/>
                          <w:lang w:eastAsia="uk-UA"/>
                        </w:rPr>
                        <w:t>озшифрування позабалансових рахун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62965</wp:posOffset>
                </wp:positionH>
                <wp:positionV relativeFrom="page">
                  <wp:posOffset>4729480</wp:posOffset>
                </wp:positionV>
                <wp:extent cx="5925820" cy="2920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5820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78"/>
                              <w:gridCol w:w="3370"/>
                              <w:gridCol w:w="2856"/>
                              <w:gridCol w:w="2328"/>
                            </w:tblGrid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Style w:val="8"/>
                                      <w:rFonts w:eastAsia="Times New Roman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4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Назва рахунку позабалансового обліку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Дані балансу Малинского міськрайонного територіального медичного об</w:t>
                                  </w: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’</w:t>
                                  </w: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єднанння (грн., коп.)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Примітка (розшифровки в окремих додатках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01 «Орендовані необоротні активи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додаток №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26" w:before="0" w:after="0"/>
                                    <w:ind w:left="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02 «Активи на відповідальному зберіганні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35" w:before="0" w:after="0"/>
                                    <w:ind w:left="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04 «Непередбачені активи і зобов'язання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05 «Гарантії та забезпечення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07 «Списані активи та зобов’язання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08 «Бланки суворого обліку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09 «Призначення та зобов’язання»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70" w:before="0" w:after="0"/>
                                    <w:ind w:left="4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8"/>
                                      <w:color w:val="000000"/>
                                      <w:sz w:val="20"/>
                                      <w:szCs w:val="20"/>
                                      <w:lang w:eastAsia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pt;height:229.95pt;mso-wrap-distance-left:0pt;mso-wrap-distance-right:0pt;mso-wrap-distance-top:0pt;mso-wrap-distance-bottom:0pt;margin-top:372.4pt;mso-position-vertical-relative:page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78"/>
                        <w:gridCol w:w="3370"/>
                        <w:gridCol w:w="2856"/>
                        <w:gridCol w:w="2328"/>
                      </w:tblGrid>
                      <w:tr>
                        <w:trPr>
                          <w:trHeight w:val="998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№</w:t>
                            </w:r>
                            <w:r>
                              <w:rPr>
                                <w:rStyle w:val="8"/>
                                <w:rFonts w:eastAsia="Times New Roman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4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Назва рахунку позабалансового обліку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Дані балансу Малинского міськрайонного територіального медичного об</w:t>
                            </w: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val="ru-RU" w:eastAsia="uk-UA"/>
                              </w:rPr>
                              <w:t>’</w:t>
                            </w: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єднанння (грн., коп.)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Примітка (розшифровки в окремих додатках)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01 «Орендовані необоротні активи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додаток № 5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26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02 «Активи на відповідальному зберіганні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35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04 «Непередбачені активи і зобов'язання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05 «Гарантії та забезпечення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07 «Списані активи та зобов’язання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08 «Бланки суворого обліку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09 «Призначення та зобов’язання»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7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8"/>
                                <w:color w:val="000000"/>
                                <w:sz w:val="20"/>
                                <w:szCs w:val="20"/>
                                <w:lang w:eastAsia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p>
      <w:pPr>
        <w:pStyle w:val="Normal"/>
        <w:rPr>
          <w:rFonts w:cs="Times New Roman"/>
          <w:color w:val="000000"/>
          <w:sz w:val="20"/>
          <w:szCs w:val="20"/>
          <w:lang w:eastAsia="ru-RU"/>
        </w:rPr>
      </w:pPr>
      <w:r>
        <w:rPr>
          <w:rFonts w:cs="Times New Roman"/>
          <w:color w:val="000000"/>
          <w:sz w:val="20"/>
          <w:szCs w:val="20"/>
          <w:lang w:eastAsia="ru-RU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586"/>
        <w:gridCol w:w="1901"/>
        <w:gridCol w:w="1858"/>
        <w:gridCol w:w="1848"/>
      </w:tblGrid>
      <w:tr>
        <w:trPr>
          <w:trHeight w:val="49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6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розрахунками із соціального страхуванн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внутрішніми розрахунк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35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інша поточна дебіторська заборговані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51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3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Грошові кошти та їх еквіваленти у національній валют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кас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казначействі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установах банкі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Внесений капітал (рах. 5111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Фінансовий результат (рах. 5511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left="200"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1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Поточні зобов’язання: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платежами в бюджет (рах. 6311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34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розрахунками з оплати праці (рах.65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226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розрахунками із соціального страхування (рах. 6313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6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за внутрішніми розрахунками(рах.66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-</w:t>
            </w:r>
          </w:p>
        </w:tc>
      </w:tr>
      <w:tr>
        <w:trPr>
          <w:trHeight w:val="274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spacing w:lineRule="exact" w:line="170" w:before="0" w:after="0"/>
              <w:ind w:hanging="0"/>
              <w:rPr>
                <w:sz w:val="20"/>
                <w:szCs w:val="20"/>
              </w:rPr>
            </w:pPr>
            <w:r>
              <w:rPr>
                <w:rStyle w:val="8"/>
                <w:color w:val="000000"/>
                <w:sz w:val="20"/>
                <w:szCs w:val="20"/>
                <w:lang w:eastAsia="uk-UA"/>
              </w:rPr>
              <w:t>Раз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имітка: додатки № 1, № 2, № 3, № 4, № 5 до передавального акту додаються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Крім того, до правонаступника - комунального некомерційного підприємства «Малинська міська лікарня» Малинської міської ради, передається організаційно-розпорядча документація, яка велась в Малинському МРТМО, а саме: бухгалтерські та податкові документи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 ДОКУМЕНТІВ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2846"/>
        <w:gridCol w:w="4375"/>
        <w:gridCol w:w="1477"/>
      </w:tblGrid>
      <w:tr>
        <w:trPr>
          <w:trHeight w:val="526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 документів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і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пок</w:t>
            </w:r>
          </w:p>
        </w:tc>
      </w:tr>
      <w:tr>
        <w:trPr>
          <w:trHeight w:val="305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5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6" w:hRule="exact"/>
        </w:trPr>
        <w:tc>
          <w:tcPr>
            <w:tcW w:w="9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0245</wp:posOffset>
                </wp:positionH>
                <wp:positionV relativeFrom="page">
                  <wp:posOffset>4138295</wp:posOffset>
                </wp:positionV>
                <wp:extent cx="6135370" cy="23025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  <w:tab w:val="left" w:pos="993" w:leader="none"/>
                              </w:tabs>
                              <w:spacing w:lineRule="auto" w:line="240" w:before="0" w:after="0"/>
                              <w:ind w:left="0" w:firstLine="720"/>
                              <w:jc w:val="both"/>
                              <w:rPr>
                                <w:rStyle w:val="Style15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lang w:eastAsia="uk-UA"/>
                              </w:rPr>
                              <w:t xml:space="preserve">Розшифровка залишків коштів Малинського МРТМО на реєстраційних рахунках станом на ________ р. 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  <w:tab w:val="left" w:pos="993" w:leader="none"/>
                              </w:tabs>
                              <w:spacing w:lineRule="auto" w:line="240" w:before="0" w:after="0"/>
                              <w:ind w:left="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lang w:eastAsia="uk-UA"/>
                              </w:rPr>
                              <w:t>Додаток № 8 до передавального акт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  <w:tab w:val="left" w:pos="993" w:leader="none"/>
                              </w:tabs>
                              <w:spacing w:lineRule="auto" w:line="240" w:before="0" w:after="0"/>
                              <w:ind w:left="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  <w:lang w:eastAsia="uk-UA"/>
                              </w:rPr>
                              <w:t>Оборотний баланс станом на 04.04.2019 р. Додаток № 9 до передавального акту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284" w:leader="none"/>
                                <w:tab w:val="left" w:pos="993" w:leader="none"/>
                              </w:tabs>
                              <w:spacing w:lineRule="auto" w:line="240" w:before="0" w:after="0"/>
                              <w:ind w:left="0" w:firstLine="720"/>
                              <w:jc w:val="both"/>
                              <w:rPr>
                                <w:rStyle w:val="Style15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  <w:lang w:eastAsia="uk-UA"/>
                              </w:rPr>
                              <w:t>Передавальний баланс Малинського МРТМО станом на 04.04.2019 р. Додаток № 10 до передавального акту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</w:rPr>
                              <w:t>Комісією з реорганізації Малинського здійснено всі заходи, передбачені чинним законодавством, пов’язані з припиненням діяльності та реєстрацією юридичних осіб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yle15"/>
                                <w:rFonts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60"/>
                              <w:ind w:left="400" w:hanging="0"/>
                              <w:jc w:val="both"/>
                              <w:rPr>
                                <w:rFonts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181.3pt;mso-wrap-distance-left:0pt;mso-wrap-distance-right:0pt;mso-wrap-distance-top:0pt;mso-wrap-distance-bottom:0pt;margin-top:325.85pt;mso-position-vertical-relative:page;margin-left:54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  <w:tab w:val="left" w:pos="993" w:leader="none"/>
                        </w:tabs>
                        <w:spacing w:lineRule="auto" w:line="240" w:before="0" w:after="0"/>
                        <w:ind w:left="0" w:firstLine="720"/>
                        <w:jc w:val="both"/>
                        <w:rPr>
                          <w:rStyle w:val="Style15"/>
                        </w:rPr>
                      </w:pPr>
                      <w:r>
                        <w:rPr>
                          <w:rStyle w:val="Style15"/>
                          <w:color w:val="000000"/>
                          <w:lang w:eastAsia="uk-UA"/>
                        </w:rPr>
                        <w:t xml:space="preserve">Розшифровка залишків коштів Малинського МРТМО на реєстраційних рахунках станом на ________ р. 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  <w:tab w:val="left" w:pos="993" w:leader="none"/>
                        </w:tabs>
                        <w:spacing w:lineRule="auto" w:line="240" w:before="0" w:after="0"/>
                        <w:ind w:left="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  <w:lang w:eastAsia="uk-UA"/>
                        </w:rPr>
                        <w:t>Додаток № 8 до передавального акт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  <w:tab w:val="left" w:pos="993" w:leader="none"/>
                        </w:tabs>
                        <w:spacing w:lineRule="auto" w:line="240" w:before="0" w:after="0"/>
                        <w:ind w:left="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  <w:lang w:eastAsia="uk-UA"/>
                        </w:rPr>
                        <w:t>Оборотний баланс станом на 04.04.2019 р. Додаток № 9 до передавального акту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284" w:leader="none"/>
                          <w:tab w:val="left" w:pos="993" w:leader="none"/>
                        </w:tabs>
                        <w:spacing w:lineRule="auto" w:line="240" w:before="0" w:after="0"/>
                        <w:ind w:left="0" w:firstLine="720"/>
                        <w:jc w:val="both"/>
                        <w:rPr>
                          <w:rStyle w:val="Style15"/>
                        </w:rPr>
                      </w:pPr>
                      <w:r>
                        <w:rPr>
                          <w:rStyle w:val="Style15"/>
                          <w:color w:val="000000"/>
                          <w:lang w:eastAsia="uk-UA"/>
                        </w:rPr>
                        <w:t>Передавальний баланс Малинського МРТМО станом на 04.04.2019 р. Додаток № 10 до передавального акту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>
                          <w:rStyle w:val="Style15"/>
                        </w:rPr>
                        <w:t>Комісією з реорганізації Малинського здійснено всі заходи, передбачені чинним законодавством, пов’язані з припиненням діяльності та реєстрацією юридичних осіб.</w:t>
                      </w:r>
                    </w:p>
                    <w:p>
                      <w:pPr>
                        <w:pStyle w:val="Normal"/>
                        <w:rPr>
                          <w:rStyle w:val="Style15"/>
                          <w:rFonts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60"/>
                        <w:ind w:left="400" w:hanging="0"/>
                        <w:jc w:val="both"/>
                        <w:rPr>
                          <w:rFonts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комісії:</w:t>
        <w:tab/>
        <w:t xml:space="preserve">                                                                                           Швидун В.Н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yle15"/>
          <w:sz w:val="28"/>
          <w:szCs w:val="28"/>
        </w:rPr>
        <w:t>Члени комісії:</w:t>
        <w:tab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Струтинська Л.В.</w:t>
      </w:r>
    </w:p>
    <w:p>
      <w:pPr>
        <w:pStyle w:val="Normal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sz w:val="28"/>
          <w:szCs w:val="28"/>
        </w:rPr>
        <w:t>Каленська Н.В.</w:t>
      </w:r>
    </w:p>
    <w:p>
      <w:pPr>
        <w:pStyle w:val="Normal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sz w:val="28"/>
          <w:szCs w:val="28"/>
        </w:rPr>
        <w:t>Кордецька В.М.</w:t>
      </w:r>
    </w:p>
    <w:p>
      <w:pPr>
        <w:pStyle w:val="Normal"/>
        <w:jc w:val="right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yle15"/>
          <w:sz w:val="28"/>
          <w:szCs w:val="28"/>
        </w:rPr>
        <w:t>Тарасенко Т.М.</w:t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кретар міської ради</w:t>
        <w:tab/>
        <w:t xml:space="preserve">            О.М. Гордієнко</w:t>
      </w:r>
    </w:p>
    <w:p>
      <w:pPr>
        <w:sectPr>
          <w:type w:val="nextPage"/>
          <w:pgSz w:w="11906" w:h="16838"/>
          <w:pgMar w:left="1086" w:right="687" w:gutter="0" w:header="0" w:top="362" w:footer="0" w:bottom="12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cs="Times New Roman"/>
          <w:color w:val="000000"/>
          <w:sz w:val="2"/>
          <w:szCs w:val="2"/>
          <w:lang w:eastAsia="ru-RU"/>
        </w:rPr>
      </w:pPr>
      <w:r>
        <w:rPr>
          <w:rFonts w:cs="Times New Roman"/>
          <w:color w:val="000000"/>
          <w:sz w:val="2"/>
          <w:szCs w:val="2"/>
          <w:lang w:eastAsia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9455</wp:posOffset>
                </wp:positionH>
                <wp:positionV relativeFrom="page">
                  <wp:posOffset>3383915</wp:posOffset>
                </wp:positionV>
                <wp:extent cx="6135370" cy="23025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30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  <w:lang w:eastAsia="uk-U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181.3pt;mso-wrap-distance-left:0pt;mso-wrap-distance-right:0pt;mso-wrap-distance-top:0pt;mso-wrap-distance-bottom:0pt;margin-top:266.45pt;mso-position-vertical-relative:page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firstLine="720"/>
                        <w:jc w:val="both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  <w:lang w:eastAsia="uk-UA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0375</wp:posOffset>
                </wp:positionH>
                <wp:positionV relativeFrom="page">
                  <wp:posOffset>6207125</wp:posOffset>
                </wp:positionV>
                <wp:extent cx="6135370" cy="28956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719" w:leader="none"/>
                              </w:tabs>
                              <w:spacing w:lineRule="exact" w:line="643" w:before="0" w:after="0"/>
                              <w:ind w:left="20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28pt;mso-wrap-distance-left:0pt;mso-wrap-distance-right:0pt;mso-wrap-distance-top:0pt;mso-wrap-distance-bottom:0pt;margin-top:488.75pt;mso-position-vertical-relative:page;margin-left:36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719" w:leader="none"/>
                        </w:tabs>
                        <w:spacing w:lineRule="exact" w:line="643" w:before="0" w:after="0"/>
                        <w:ind w:left="20" w:hanging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2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pacing w:val="2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u w:val="none"/>
    </w:rPr>
  </w:style>
  <w:style w:type="character" w:styleId="8">
    <w:name w:val="Основной текст + 8"/>
    <w:qFormat/>
    <w:rPr>
      <w:rFonts w:ascii="Times New Roman" w:hAnsi="Times New Roman" w:cs="Times New Roman"/>
      <w:b/>
      <w:bCs/>
      <w:spacing w:val="-2"/>
      <w:sz w:val="17"/>
      <w:szCs w:val="17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bCs/>
      <w:spacing w:val="3"/>
      <w:sz w:val="21"/>
      <w:szCs w:val="21"/>
      <w:u w:val="none"/>
    </w:rPr>
  </w:style>
  <w:style w:type="character" w:styleId="Style17">
    <w:name w:val="Подпись к таблице"/>
    <w:qFormat/>
    <w:rPr>
      <w:rFonts w:ascii="Times New Roman" w:hAnsi="Times New Roman" w:cs="Times New Roman"/>
      <w:b/>
      <w:bCs/>
      <w:spacing w:val="3"/>
      <w:sz w:val="21"/>
      <w:szCs w:val="21"/>
      <w:u w:val="single"/>
    </w:rPr>
  </w:style>
  <w:style w:type="character" w:styleId="Style18">
    <w:name w:val="Колонтитул_"/>
    <w:qFormat/>
    <w:rPr>
      <w:rFonts w:ascii="Times New Roman" w:hAnsi="Times New Roman" w:cs="Times New Roman"/>
      <w:b/>
      <w:bCs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240"/>
      <w:ind w:hanging="360"/>
    </w:pPr>
    <w:rPr>
      <w:rFonts w:ascii="Times New Roman" w:hAnsi="Times New Roman" w:cs="Times New Roman"/>
      <w:color w:val="000000"/>
      <w:spacing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600" w:after="0"/>
      <w:jc w:val="center"/>
    </w:pPr>
    <w:rPr>
      <w:rFonts w:ascii="Times New Roman" w:hAnsi="Times New Roman" w:cs="Times New Roman"/>
      <w:b/>
      <w:bCs/>
      <w:color w:val="000000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3"/>
      <w:sz w:val="21"/>
      <w:szCs w:val="21"/>
    </w:rPr>
  </w:style>
  <w:style w:type="paragraph" w:styleId="Style19">
    <w:name w:val="Колонтитул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3:00Z</dcterms:created>
  <dc:creator>Admin</dc:creator>
  <dc:description/>
  <cp:keywords/>
  <dc:language>en-US</dc:language>
  <cp:lastModifiedBy>Windows User</cp:lastModifiedBy>
  <cp:lastPrinted>2019-06-11T15:17:00Z</cp:lastPrinted>
  <dcterms:modified xsi:type="dcterms:W3CDTF">2019-06-18T11:46:00Z</dcterms:modified>
  <cp:revision>7</cp:revision>
  <dc:subject/>
  <dc:title>ЗАТВЕРДЖУЮ</dc:title>
</cp:coreProperties>
</file>