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со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жовтня 2020року № 124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, від 29.05.2020 № 66 «Про внесення змін до міського бюджету міста Малина на 2020 рік», від 25.06.2020 № 67 «Про внесення змін до міського бюджету міста Малина на 2020 рік» та від 11.09.2020 № 97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4 264 827,72 гривень, 208 475 950,72 гривень та 5 788 877,00 гривень замінити, відповідно, цифрами 217 402 240,72 гривень, 211 651 363,72 гривні та  5 750 877,00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8 532 902,72 гривні, </w:t>
      </w:r>
      <w:r>
        <w:rPr>
          <w:sz w:val="28"/>
          <w:szCs w:val="28"/>
        </w:rPr>
        <w:t xml:space="preserve">205 928 559,72 гривень та 12 604 343 гривні </w:t>
      </w:r>
      <w:r>
        <w:rPr>
          <w:sz w:val="28"/>
          <w:szCs w:val="28"/>
        </w:rPr>
        <w:t xml:space="preserve">замінити, відповідно, цифрами 221 670 315,72 гривень, </w:t>
      </w:r>
      <w:r>
        <w:rPr>
          <w:sz w:val="28"/>
          <w:szCs w:val="28"/>
        </w:rPr>
        <w:t>209 394 510,72 гривень та 12 275 805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547 391 гривня та  6 529 952 гривні замінити, відповідно, цифрами  2 256 853 гривні та  6 239 414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4. В підпункті 1.4.  пункту 1 цифри 6 815 466 гривень та 6 529 952 гривні замінити, відповідно, цифрами 6 524 928 гривень та </w:t>
      </w:r>
      <w:r>
        <w:rPr>
          <w:sz w:val="28"/>
          <w:szCs w:val="28"/>
        </w:rPr>
        <w:t>6 2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14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 У пункті 6 цифру 36 636 440 гривень замінити, відповідно, цифрою 36 324 179 гривень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, 1.1, 2-4, 4.2, 6 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6:00Z</dcterms:created>
  <dc:creator>Ира</dc:creator>
  <dc:description/>
  <cp:keywords/>
  <dc:language>en-US</dc:language>
  <cp:lastModifiedBy>Home</cp:lastModifiedBy>
  <cp:lastPrinted>2020-06-30T14:19:00Z</cp:lastPrinted>
  <dcterms:modified xsi:type="dcterms:W3CDTF">2020-10-21T06:56:00Z</dcterms:modified>
  <cp:revision>6</cp:revision>
  <dc:subject/>
  <dc:title>Додаток 1 до рішення сесії</dc:title>
</cp:coreProperties>
</file>