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та сесія сьомого скликання)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20 жовтня 2020 року №129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  умови проведення 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их  торгів у формі  аукці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о вул. Базарній, 2-Б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> </w:t>
        <w:br/>
        <w:t xml:space="preserve">     З метою проведення земельних торгів у формі аукціону, відповідно до статей 12, 127, 128, 134-137 Земельного кодексу України, керуючись  пунктом 34 частини 1 статті 26 Закону України „Про місцеве самоврядування в Україні”, враховуючи рекомендації постійної комісії міської ради з питань містобудування, земельних відносин та охорони навколишнього середовища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>   </w:t>
        <w:b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Виставити до продажу (лот №1) на земельних торгах у формі аукціону продаж  права власності земельної ділянки площею 0,5000 га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1810900000:01:008:0482, яка розташована по вул. Базарній, 2-Б міста Малина (додаток). </w:t>
      </w:r>
      <w:r>
        <w:rPr>
          <w:bCs/>
          <w:color w:val="000000"/>
          <w:sz w:val="28"/>
          <w:szCs w:val="28"/>
          <w:lang w:val="uk-UA"/>
        </w:rPr>
        <w:t>Встановити крок торгів у розмірі 5 відсотків стартової ціни земельної ділянки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Місцем проведення земельних торгів у формі аукціону встановити зал засідань виконавчого комітету Малинської міської ради. Земельні торги провести  у листопаді-грудні 2020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Визначити виконавцем земельних торгів приватне підприємство «Фірма СОМГІЗ» код: 20810095, адреса: 79012, Львівська область, місто Львів, Франківський район, вулиця Сахарова, будинок 46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Уповноважити міського голову, укласти з виконавцем договір про проведення земельних торгів,  підписати протокол земельних торгів, укласти з переможцями торгів договір купівлі-продажу земельної ділянки.  Уповноваженій особі організатора (відділу містобудування та земельних відносин) бути присутнім на земельних торг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 Переможцям земельних торгів відшкодувати витрати Організатора  земельних торгів по виготовленню детального плану території, документації із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>та звіту з експерт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Переможцям земельних торгів оплатити винагороду Виконавцеві земельних торгів на підставі окремого договору з Виконавц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Відділу містобудування та земельних відносин забезпечити передачу виконавцю земельних торгів документацію по лоту, який виставляється на земельні торги та спільно з виконавцем визначити дату та час проведення земель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>
          <w:lang w:eastAsia="uk-UA"/>
        </w:rPr>
      </w:pPr>
      <w:r>
        <w:rPr>
          <w:sz w:val="22"/>
          <w:szCs w:val="22"/>
        </w:rPr>
        <w:t>Михайло ПАРФІНЕНКО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</w:t>
      </w:r>
    </w:p>
    <w:p>
      <w:pPr>
        <w:pStyle w:val="Normal"/>
        <w:ind w:left="5103" w:hanging="0"/>
        <w:jc w:val="both"/>
        <w:rPr/>
      </w:pPr>
      <w:r>
        <w:rPr>
          <w:sz w:val="24"/>
          <w:szCs w:val="28"/>
          <w:lang w:val="uk-UA"/>
        </w:rPr>
        <w:t>до рішення 100-ї сесії міської ради</w:t>
      </w:r>
    </w:p>
    <w:p>
      <w:pPr>
        <w:pStyle w:val="Normal"/>
        <w:ind w:left="5103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ьомого скликання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4"/>
          <w:szCs w:val="28"/>
          <w:lang w:val="uk-UA"/>
        </w:rPr>
        <w:t xml:space="preserve">від 20.10.2020 №129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ажу права власності земельної ділянки, що розташована за адресою:          м. Малин, вул. Базарній, 2-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цезнаходження ділянки</w:t>
      </w:r>
      <w:r>
        <w:rPr>
          <w:b/>
          <w:sz w:val="28"/>
          <w:szCs w:val="28"/>
          <w:lang w:val="uk-UA"/>
        </w:rPr>
        <w:t>: м. Малин, вул. Базарна, 2-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лоща земельної ділянки: </w:t>
      </w:r>
      <w:r>
        <w:rPr>
          <w:b/>
          <w:sz w:val="28"/>
          <w:szCs w:val="28"/>
          <w:lang w:val="uk-UA"/>
        </w:rPr>
        <w:t>0,5000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адастровий номер земельної ділянки:   </w:t>
      </w:r>
      <w:r>
        <w:rPr>
          <w:b/>
          <w:sz w:val="28"/>
          <w:szCs w:val="28"/>
          <w:lang w:val="uk-UA"/>
        </w:rPr>
        <w:t>1810900000:01:008:0482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ільове призначення: </w:t>
      </w:r>
      <w:r>
        <w:rPr>
          <w:b/>
          <w:sz w:val="28"/>
          <w:szCs w:val="28"/>
          <w:lang w:val="uk-UA"/>
        </w:rPr>
        <w:t>(Код КВЦПЗ – 11.02) –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та обмежень, зазначених у висновках погоджувальних організацій, які мають бути враховані при використанні територ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 22, 93, 96, 112, 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ст.48 Закону України «Про охорону земель» та інших вимог чинного законодав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благоустрою прилеглої територ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мови відведення: </w:t>
      </w:r>
      <w:r>
        <w:rPr>
          <w:b/>
          <w:sz w:val="28"/>
          <w:szCs w:val="28"/>
          <w:lang w:val="uk-UA"/>
        </w:rPr>
        <w:t>власність – 0,5000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артова ціна лота: 377000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 00 ко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ереможець торгів компенсує виконавчому комітету Малинської міської ради вартість робіт із землеустрою в сумі: 6985 грн. 49 коп., з виготовлення детального плану території в сумі: 12400 грн. 00 коп., з виготовлення </w:t>
      </w:r>
      <w:r>
        <w:rPr>
          <w:sz w:val="28"/>
          <w:szCs w:val="28"/>
          <w:lang w:val="uk-UA" w:eastAsia="uk-UA"/>
        </w:rPr>
        <w:t>звіту про експертну грошову оцінку в сумі: 7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ристовувати земельну ділянку після підписання договору купівлі – продажу та нотаріальній 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Олександр 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5:00Z</dcterms:created>
  <dc:creator>Рада</dc:creator>
  <dc:description/>
  <cp:keywords/>
  <dc:language>en-US</dc:language>
  <cp:lastModifiedBy>Пользователь Windows</cp:lastModifiedBy>
  <cp:lastPrinted>2020-10-19T11:11:00Z</cp:lastPrinted>
  <dcterms:modified xsi:type="dcterms:W3CDTF">2020-10-21T08:48:00Z</dcterms:modified>
  <cp:revision>8</cp:revision>
  <dc:subject/>
  <dc:title> </dc:title>
</cp:coreProperties>
</file>