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 року №126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в м. Малині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по вул. Приходька, біля будинку №67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земельної ділянки по вул. Приходька, біля будинку №67, в м. Малині орієнтовною площею 3,88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их детальних планів території, які є містобудівною документацією, яка уточнює положення Генерального план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г ЮВКОВ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Пользователь Windows</cp:lastModifiedBy>
  <cp:lastPrinted>2020-10-21T12:26:00Z</cp:lastPrinted>
  <dcterms:modified xsi:type="dcterms:W3CDTF">2020-10-21T12:29:00Z</dcterms:modified>
  <cp:revision>21</cp:revision>
  <dc:subject/>
  <dc:title>                                                                               </dc:title>
</cp:coreProperties>
</file>