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ось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від 30 квітня 2021 року №287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щодо взятт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на відповідальне зберігання об’єк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завершеного будівницт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Закону України «Про місцеве самоврядування в Україні», враховуючи вимогу Малинського районного відділу державної виконавчої служби Центрально-Західного міжрегіонального управління Міністерства юстиції (м. Хмельницький) та з метою виконання рішення господарського суду Житомирської області про стягнення з ТОВ «Виробниче об’єднання «Аркон»» на користь Малинської міської ради збитків, </w:t>
      </w:r>
      <w:r>
        <w:rPr>
          <w:sz w:val="28"/>
          <w:szCs w:val="28"/>
          <w:lang w:eastAsia="uk-UA"/>
        </w:rPr>
        <w:t xml:space="preserve">міська </w:t>
      </w:r>
      <w:r>
        <w:rPr>
          <w:color w:val="000000"/>
          <w:sz w:val="28"/>
          <w:szCs w:val="28"/>
        </w:rPr>
        <w:t xml:space="preserve">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щодо взяття на відповідальне зберігання об’єкта незавершеного будівництва,  що  знаходиться  за  адресою: Малин, вул. Огієнка, 55 реєстраційний №20481643, кадастровий номер земельної ділянки 1823410100:01:006:0476. </w:t>
      </w:r>
    </w:p>
    <w:p>
      <w:pPr>
        <w:pStyle w:val="Normal"/>
        <w:tabs>
          <w:tab w:val="clear" w:pos="708"/>
          <w:tab w:val="left" w:pos="567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375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прийому-передачі на відповідальне зберігання вищезазначеного об’єкта (</w:t>
      </w:r>
      <w:r>
        <w:rPr>
          <w:color w:val="000000"/>
          <w:sz w:val="28"/>
          <w:szCs w:val="28"/>
        </w:rPr>
        <w:t>додаток 1) та в</w:t>
      </w:r>
      <w:r>
        <w:rPr>
          <w:sz w:val="28"/>
          <w:szCs w:val="28"/>
        </w:rPr>
        <w:t xml:space="preserve">изначити КП «Малин» Малинської міської ради відповідальним за  його збереженн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7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ідповідальному за збереження об’єкта незавершеного будівництва укласти з виконавцем - Малинським районним відділом державної виконавчої служби Центрально-Західного міжрегіонального управління Міністерства юстиції (м. Хмельницький) договір відповідального зберігання майна для отримання винагороди за таке зберігання.</w:t>
      </w:r>
    </w:p>
    <w:p>
      <w:pPr>
        <w:pStyle w:val="Style17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 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Михайло ПАРФІНЕНКО</w:t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  <w:t>Леся КУЧЕВСЬКА</w:t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0" w:name="n13"/>
      <w:bookmarkStart w:id="1" w:name="n13"/>
      <w:bookmarkEnd w:id="1"/>
    </w:p>
    <w:p>
      <w:pPr>
        <w:pStyle w:val="Normal"/>
        <w:ind w:left="5670" w:hanging="0"/>
        <w:jc w:val="both"/>
        <w:rPr/>
      </w:pPr>
      <w:r>
        <w:rPr>
          <w:lang w:eastAsia="uk-UA"/>
        </w:rPr>
        <w:t>Додаток 1 до рішення</w:t>
      </w:r>
    </w:p>
    <w:p>
      <w:pPr>
        <w:pStyle w:val="Normal"/>
        <w:ind w:left="5670" w:hanging="0"/>
        <w:rPr>
          <w:szCs w:val="20"/>
          <w:lang w:eastAsia="uk-UA"/>
        </w:rPr>
      </w:pPr>
      <w:r>
        <w:rPr>
          <w:szCs w:val="20"/>
          <w:lang w:eastAsia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lang w:eastAsia="uk-UA"/>
        </w:rPr>
        <w:t>8-ї сесії 8-го скликання</w:t>
      </w:r>
    </w:p>
    <w:p>
      <w:pPr>
        <w:pStyle w:val="Normal"/>
        <w:ind w:left="5670" w:hanging="0"/>
        <w:jc w:val="both"/>
        <w:rPr>
          <w:lang w:eastAsia="uk-UA"/>
        </w:rPr>
      </w:pPr>
      <w:r>
        <w:rPr>
          <w:lang w:eastAsia="uk-UA"/>
        </w:rPr>
        <w:t>від 30.04.2021 №287</w:t>
      </w:r>
    </w:p>
    <w:p>
      <w:pPr>
        <w:pStyle w:val="Normal"/>
        <w:spacing w:lineRule="atLeast" w:line="0"/>
        <w:ind w:left="66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у-передачі на відповідальне зберігання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завершеного будів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онід МАРТИНЕНКО – перший заступник міського голови, голова комісії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Леся КУЧЕВСЬКА - заступник начальника управління житлово-комунального господарств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ександр ЛЕБЕДЄВ – начальник відділу комунального майна та житлової політики управління житлово-комунального господар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хайло ПАРФІНЕНКО -  начальник юридичного відділу виконавчого комітету Малин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кторія БУРКІВСЬКА – в.о.начальника Малинського районного відділу державної виконавчої служби Центрально-Західного міжрегіонального управління Міністерства юстиції (м.Хмельницьк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дмила МАРКОВСЬКА – державний виконавець Малинського районного відділу державної виконавчої служби Центрально-Західного міжрегіонального управління Міністерства юстиції (м.Хмельниць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дставник відповідального за збереження об’єкта незавершеного будівництва, визначеного рішенням сесії Мали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3:00Z</dcterms:created>
  <dc:creator>КОВ</dc:creator>
  <dc:description/>
  <cp:keywords/>
  <dc:language>en-US</dc:language>
  <cp:lastModifiedBy>Пользователь Windows</cp:lastModifiedBy>
  <cp:lastPrinted>2021-05-06T10:11:00Z</cp:lastPrinted>
  <dcterms:modified xsi:type="dcterms:W3CDTF">2021-05-06T07:11:00Z</dcterms:modified>
  <cp:revision>12</cp:revision>
  <dc:subject/>
  <dc:title>Додаток</dc:title>
</cp:coreProperties>
</file>