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квітня 2021 року №281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их ділянок,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их на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, розташованих на                території </w:t>
      </w:r>
      <w:r>
        <w:rPr>
          <w:sz w:val="28"/>
          <w:szCs w:val="24"/>
          <w:lang w:val="uk-UA"/>
        </w:rPr>
        <w:t>Малинської міської територіальної громади</w:t>
      </w:r>
      <w:r>
        <w:rPr>
          <w:sz w:val="28"/>
          <w:szCs w:val="28"/>
          <w:lang w:val="uk-UA"/>
        </w:rPr>
        <w:t xml:space="preserve">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Затвердити детальний план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о вул. Тараскіна, 21, с. Ворсівка Малинського району Житомирської області для будівництва та обслуговування житлового будинку, господарських будівель та споруд, орієнтовною площею 0,25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 по вул. Шевченка, 72, с. Нові Вор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алинського району Житомирської області для будівництва та обслуговування житлового будинку, господарських будівель та споруд, орієнтовною площею 0,25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 по вул. Козацькій, 6, с. Нові Вороб’ї, Малинського району Житомирської області для будівництва та обслуговування житлового будинку, господарських будівель та споруд, орієнтовною площею 0,25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 по вул. Миру, с. Будо-Вороб’ї, Малинського району Житомирської області для будівництва та обслуговування житлового будинку, господарських будівель та споруд, орієнтовною площею 0,25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по вул. Козацькій, 15, с. Українка, Малинського району Житомирської області для будівництва та обслуговування житлового будинку, господарських будівель та споруд, орієнтовною площею 0,170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в с. Щербатівка, Малинського району Житомирської області для будівництва та обслуговування житлового будинку, господарських будівель та споруд, орієнтовною площею 0,25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 по вул. Шевченка, біля будинку №6, в смт. Гранітне, Малинського району Житомирської області для будівництва індивідуальних гаражів, орієнтовною площею 0,01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по вул. Добровольчих батальйонів, с. Українка, Малинського району Житомирської області для будівництва та обслуговування житлового будинку, господарських будівель та споруд, площею 0,25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 по вул. Козлова, 37А, с. Ворсівка, Малинського району Житомирської області для будівництва та обслуговування житлового будинку, господарських будівель та споруд, площею 0,153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 по вул. Малинській, 16-а, с. Єлівка Малинського району Житомирської області для будівництва та обслуговування житлового будинку, господарських будівель та споруд, площею 0,25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 по вул. Добровольчих батальйонів, с. Українка, Малинського району Житомирської області для будівництва та обслуговування житлового будинку, господарських будівель та споруд, площею 0,25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 по вул. Малинській, 16, с. Єлівка Малинського району Житомирської області для будівництва та обслуговування житлового будинку, господарських будівель та споруд, площею 0,25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3 по вул. Лісній, 12а, с. Привітне Малинського району Житомирської області для будівництва та обслуговування житлового будинку, господарських будівель та споруд, площею 0,1000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в с. Сичівка, Малинського району Житомирської області, площею 0,2500 га (кадастровий номер 1823481400:09:001:0107), щодо зміни цільового призначення із земель «для ведення особистого селянського господарства» на землі «для будівництва та обслуговування житлового будинку, господарських будівель та споруд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й, які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</w:rPr>
        <w:t>Св</w:t>
      </w:r>
      <w:r>
        <w:rPr>
          <w:sz w:val="22"/>
          <w:szCs w:val="22"/>
          <w:lang w:val="uk-UA"/>
        </w:rPr>
        <w:t>ітлана МЕРГУР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ЄВА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Пользователь Windows</cp:lastModifiedBy>
  <cp:lastPrinted>2021-05-06T10:01:00Z</cp:lastPrinted>
  <dcterms:modified xsi:type="dcterms:W3CDTF">2021-05-06T07:10:00Z</dcterms:modified>
  <cp:revision>40</cp:revision>
  <dc:subject/>
  <dc:title>                                                                               </dc:title>
</cp:coreProperties>
</file>