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ось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30 квітня 2021 року №273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 Спрямувати на проведення витрат</w:t>
      </w:r>
      <w:r>
        <w:rPr>
          <w:sz w:val="28"/>
          <w:szCs w:val="28"/>
          <w:lang w:val="uk-UA"/>
        </w:rPr>
        <w:t xml:space="preserve"> 792 626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вільних залишків бюджетних коштів загального фонду </w:t>
      </w:r>
      <w:r>
        <w:rPr>
          <w:sz w:val="28"/>
          <w:szCs w:val="28"/>
          <w:lang w:val="uk-UA"/>
        </w:rPr>
        <w:t>бюджету Малинс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прямувати на проведення витрат 46 651 гривню залишків бюджетних коштів спеціального фонду бюджету Малинської міської територіальної громади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зміни до рішення міської ради від 23.12.2020 року № 101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 бюджет Малинської міської територіальної громади на 2021 рік</w:t>
      </w:r>
      <w:r>
        <w:rPr>
          <w:rFonts w:cs="Times New Roman" w:ascii="Times New Roman" w:hAnsi="Times New Roman"/>
          <w:b w:val="false"/>
          <w:sz w:val="28"/>
          <w:szCs w:val="28"/>
        </w:rPr>
        <w:t>» зі змінами і доповненнями, а саме:</w:t>
      </w:r>
    </w:p>
    <w:p>
      <w:pPr>
        <w:pStyle w:val="TextBodyIndent"/>
        <w:spacing w:before="120" w:after="120"/>
        <w:ind w:hanging="0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1</w:t>
      </w:r>
      <w:r>
        <w:rPr>
          <w:b/>
          <w:szCs w:val="28"/>
        </w:rPr>
        <w:t xml:space="preserve"> </w:t>
      </w:r>
      <w:r>
        <w:rPr/>
        <w:t xml:space="preserve">В підпункті 1.1. пункту 1 </w:t>
      </w:r>
      <w:r>
        <w:rPr>
          <w:color w:val="000000"/>
        </w:rPr>
        <w:t>цифри</w:t>
      </w:r>
      <w:r>
        <w:rPr/>
        <w:t xml:space="preserve"> 370 506 820 гривень та 363 970 325 гривень замінити відповідно цифрами 370 440 382 гривні та  363 903 887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підпункті 1.2. пункту 1 цифри 382 497 314,19 гривень, 355 918 894 гривні та 26 578 420,19 гривень замінити відповідно цифрами 383 270 153,19 гривні, 358 157 733 гривні та 25 112 420,19 гривень. 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бюджету Малинської міської територіальної громади у сумі 5 746 154 гривні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бюджету Малинської міської територіальної громади у сумі 16 451 733,19 гривні, напрямом використання якого визначити передачу коштів із загального фонду бюджету до бюджету розвитку                 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фіцит загального фонду бюджету Малинської міської територіальної громади у сумі 10 705 579,19 гривень, джерелом покриття якого є використання вільного залишку бюджетних коштів бюджету Малинської міської територіальної громади, який виник станом на 01.01.2021, в т.ч.  за рахунок: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лишку коштів бюджету Малинської міської територіальної громади – 8 771 997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лишку коштів освітньої субвенції – 1 933 582,19 гривні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бюджету Малинської міської територіальної громади у сумі 18 575 925,19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</w:t>
      </w:r>
      <w:r>
        <w:rPr>
          <w:sz w:val="28"/>
          <w:szCs w:val="28"/>
          <w:lang w:val="uk-UA"/>
        </w:rPr>
        <w:t>бюджету Малинської міської територіальної громади</w:t>
      </w:r>
      <w:r>
        <w:rPr>
          <w:sz w:val="28"/>
          <w:szCs w:val="28"/>
          <w:lang w:val="uk-UA"/>
        </w:rPr>
        <w:t xml:space="preserve"> до бюджету розвитку (спеціального фонду) у сумі 16 451 733,19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спеціального фонду </w:t>
      </w:r>
      <w:r>
        <w:rPr>
          <w:sz w:val="28"/>
          <w:szCs w:val="28"/>
          <w:lang w:val="uk-UA"/>
        </w:rPr>
        <w:t>бюджету Малинської міської територіальної громади</w:t>
      </w:r>
      <w:r>
        <w:rPr>
          <w:sz w:val="28"/>
          <w:szCs w:val="28"/>
          <w:lang w:val="uk-UA"/>
        </w:rPr>
        <w:t>, який виник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 xml:space="preserve">          2 124 192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і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ому числі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від залишку коштів бюджету розвитку  в сумі  625 422 грив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) від залишку надходження коштів від відшкодування втрат сільськогосподарського і лісогосподарського виробниц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 сумі 1 498 770 грив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5. В підпункті 1.6. пункту 1 цифри 1 969 578 гривень та 0,55 відсотка замінити цифрами 1 792 628 гривень та 0,50 відсот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6. В пункті 7 цифру 53 846 794 гривні замінити на цифру 55 726 423 гривні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 Додатки 1, 2-6 до рішення «</w:t>
      </w:r>
      <w:r>
        <w:rPr>
          <w:sz w:val="28"/>
          <w:szCs w:val="28"/>
          <w:lang w:val="uk-UA"/>
        </w:rPr>
        <w:t>Про бюджет Малинської міської територіальної гром</w:t>
      </w:r>
      <w:r>
        <w:rPr>
          <w:sz w:val="28"/>
          <w:szCs w:val="28"/>
        </w:rPr>
        <w:t>ади на 2021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Олександр СИТАЙЛО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03:00Z</dcterms:created>
  <dc:creator>Ира</dc:creator>
  <dc:description/>
  <cp:keywords/>
  <dc:language>en-US</dc:language>
  <cp:lastModifiedBy>User</cp:lastModifiedBy>
  <cp:lastPrinted>2021-04-29T15:37:00Z</cp:lastPrinted>
  <dcterms:modified xsi:type="dcterms:W3CDTF">2021-05-05T11:43:00Z</dcterms:modified>
  <cp:revision>66</cp:revision>
  <dc:subject/>
  <dc:title>Додаток 1 до рішення сесії</dc:title>
</cp:coreProperties>
</file>