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6 березня 2021 року №269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оголошення в місцях масового </w:t>
      </w:r>
    </w:p>
    <w:p>
      <w:pPr>
        <w:pStyle w:val="TextBodyIndent"/>
        <w:ind w:hanging="0"/>
        <w:rPr/>
      </w:pPr>
      <w:r>
        <w:rPr/>
        <w:t xml:space="preserve">розмноження та вирощування </w:t>
      </w:r>
    </w:p>
    <w:p>
      <w:pPr>
        <w:pStyle w:val="TextBodyIndent"/>
        <w:ind w:hanging="0"/>
        <w:rPr/>
      </w:pPr>
      <w:r>
        <w:rPr/>
        <w:t xml:space="preserve">потомства дикими тваринами </w:t>
      </w:r>
    </w:p>
    <w:p>
      <w:pPr>
        <w:pStyle w:val="TextBodyIndent"/>
        <w:ind w:hanging="0"/>
        <w:rPr/>
      </w:pPr>
      <w:r>
        <w:rPr/>
        <w:t>«сезону тиш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листи ДП «Малинський лісгосп АПК», ДП «Малинське лісове господарство» про вжиття заходів щодо прийняття рішення про оголошення в місцях масового розмноження та вирощування потомства дикими тваринами «сезону тиші» від 11.03.2021 р. № 76, відповідно до п.37 ч.1 ст.26 Закону України «Про місцеве самоврядування  в Україні», ст. 15  Закону України «Про тваринний світ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C8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  <w:lang w:val="uk-UA"/>
        </w:rPr>
        <w:t>1. Оголосити «сезон тиші» з обмеженням господарської діяльності та добуванням об’єктів тваринного світу в період з 1 квітня по 15 червня 2021 року в місцях масового розмноження та вирощування потомства дикими тваринами, а саме в межах лісового фонду:</w:t>
      </w:r>
    </w:p>
    <w:p>
      <w:pPr>
        <w:pStyle w:val="C8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  <w:lang w:val="uk-UA"/>
        </w:rPr>
        <w:t>1.1. Що перебуває у постійному користуванні ДП «Малинський лісгосп АПК»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Мисливське господарство РГО «УТМР» - Недашківське лісництво: квартал 16; Ворсівське лісництво: у кварталі 1виділа 1-23;25-56; квартал 15 загальною площею 277,1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ТОВ «МРГ «Гамарня» - Ворсівське лісництво: у кварталі 8виділа 1-9; у кварталі 23виділа 19-68; у кварталі 24 виділа 1-9,17-55, 57-100 загальною площею 231,9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ТОВ «Світ прогресивних технологій» - Привітнянське лісництво: квартала 24,25,59, у кварталі 58 виділа 1-23,25-28  загальною площею 406,1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ТОВ «Мисливське подвіря» - Привітнянське лісництво: квартала 62,63,65,66, у кварталі 64 виділа 1-29,31-28 загальною площею 334,2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МРГО «ТМР» - Привітнянське лісництво: квартали 9, 10,12, у кварталі 8 виділа 1-17,19-44 загальною площею 312,5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МРГО ТРіМ«Янівка» - Ворсівське лісництво: квартали 34,35,36,53,64 загальною площею 268,1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ивське господарство ГО  ТРіМ «Оберіг» - Привітнянське лісництво: квартали 41-44 та Ворсівське лісництва: у кварталі 2 виділа 1-31, 33-35, 37-50, у кварталі 3 виділа 1-23, 25-65 загальною площею 608,2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  <w:lang w:val="uk-UA"/>
        </w:rPr>
        <w:t>Мисливське господарство МРГО  СМК «Паперовик» - Привітнянське лісництво: квартали 4-6,11, у кварталі 7 виділа 1-34,36-52,0 та Недашківське лісництво : квартали 24,26 загальною площею 723,5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  <w:lang w:val="uk-UA"/>
        </w:rPr>
        <w:t>Мисливське господарство ТОВ СМК  «Гран Прі Малин» - Ворсівське лісництво: у кварталі 30 виділа 1-46, 48- 66 загальною площею 154,4 га, квартали 41,42,44 загальною площею 403,2 га (адміністративні межі Малинської ОТГ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  <w:lang w:val="uk-UA"/>
        </w:rPr>
        <w:t>Мисливське господарство ТОВ «Квінта Плюс Компані» - Недашківське лісництво: квартали 29, 40, у кварталі 28 виділа 1-13,15-48, у кварталі 30 виділа 1-32,37-48 загальною площею 456,8 га (адміністративні межі Малинської ОТГ).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исливське господарство ПП СМГ «Тетерів» - Недашківське лісництво: квартали 56,57, у кварталі 58 виділа 1-22 загальною площею 267,5 га (адміністративні межі Малинської ОТГ).</w:t>
      </w:r>
    </w:p>
    <w:p>
      <w:pPr>
        <w:pStyle w:val="C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rStyle w:val="C0"/>
          <w:color w:val="000000"/>
          <w:sz w:val="28"/>
          <w:szCs w:val="28"/>
          <w:lang w:val="uk-UA"/>
        </w:rPr>
        <w:t xml:space="preserve">Що перебуває у постійному користуванні ДП «Малинський лісгосп»: 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/>
      </w:pPr>
      <w:r>
        <w:rPr>
          <w:sz w:val="28"/>
          <w:szCs w:val="28"/>
          <w:lang w:val="uk-UA"/>
        </w:rPr>
        <w:t xml:space="preserve">- </w:t>
        <w:tab/>
        <w:t>Мисливське господарство ГО «Житомирський обласний мисливський клуб «КАСАДОР» - Українківське лісництво: квартали  62, 78, 84 – загальна площа 179,0 га;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  <w:tab/>
        <w:t>Малинське лісництво: квартали 22, 23, 44 – 47, 58, 59, 61, 63, 64, - загальна площа 440,9 га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/>
      </w:pPr>
      <w:r>
        <w:rPr>
          <w:sz w:val="28"/>
          <w:szCs w:val="28"/>
          <w:lang w:val="uk-UA"/>
        </w:rPr>
        <w:t>-</w:t>
        <w:tab/>
        <w:t>Мисливське господарство ГО «Мисливське господарство «ВЕЛЕС» - Українківське лісництво: квартали 1-7, 13-15, 34-35, 72,73 – загальна площа 850,0 га;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Мисливське господарство ТОВ  МРГ «ГАМАРНЯ» - Слобідське лісництво: квартал 28- загальна площа 137 га; Малинське лісництво: квартали 12-18, 19,34 – 38,49-52 – загальна площа  637,0 га;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Мисливське господарство ТОВ «Брок Бізнес Плюс» - Любовицьке лісництво: квартали 22, 28-33, 39-45, 53-55 – загальна площа  912,2 га;</w:t>
      </w:r>
    </w:p>
    <w:p>
      <w:pPr>
        <w:pStyle w:val="Normal"/>
        <w:spacing w:lineRule="auto" w:line="276" w:before="0" w:after="200"/>
        <w:ind w:left="709" w:hanging="42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Мисливське господарство МРГО «ТМР «Оберіг» - Любовицьке лісництво: квартали 3-6  загальна площа 167,0 га.</w:t>
      </w:r>
    </w:p>
    <w:p>
      <w:pPr>
        <w:pStyle w:val="C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Василь МАЙСТ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авло ІВАНЕНКО </w:t>
      </w:r>
    </w:p>
    <w:p>
      <w:pPr>
        <w:pStyle w:val="Normal"/>
        <w:spacing w:lineRule="auto" w:line="360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spacing w:lineRule="auto" w:line="360"/>
        <w:ind w:left="1134" w:hanging="0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Наталія ТЕРЕЩЕНКО </w:t>
      </w:r>
      <w:r>
        <w:rPr>
          <w:lang w:val="uk-UA"/>
        </w:rPr>
        <w:t xml:space="preserve"> </w:t>
      </w:r>
    </w:p>
    <w:p>
      <w:pPr>
        <w:pStyle w:val="Normal"/>
        <w:ind w:left="-426" w:right="43" w:hanging="0"/>
        <w:jc w:val="center"/>
        <w:rPr/>
      </w:pPr>
      <w:r>
        <w:rPr>
          <w:b/>
          <w:lang w:val="uk-UA"/>
        </w:rPr>
        <w:t xml:space="preserve">          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ascii="Cambria" w:hAnsi="Cambria" w:eastAsia="Calibri" w:cs="Cambria"/>
      <w:b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3:00Z</dcterms:created>
  <dc:creator>Admin</dc:creator>
  <dc:description/>
  <cp:keywords/>
  <dc:language>en-US</dc:language>
  <cp:lastModifiedBy>svitlana</cp:lastModifiedBy>
  <cp:lastPrinted>2021-03-26T13:53:00Z</cp:lastPrinted>
  <dcterms:modified xsi:type="dcterms:W3CDTF">2021-03-29T17:08:00Z</dcterms:modified>
  <cp:revision>3</cp:revision>
  <dc:subject/>
  <dc:title>Програма</dc:title>
</cp:coreProperties>
</file>