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сьом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6 березня 2021 року №264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ліквідацію </w:t>
      </w:r>
      <w:r>
        <w:rPr>
          <w:color w:val="000000"/>
          <w:sz w:val="28"/>
          <w:szCs w:val="28"/>
        </w:rPr>
        <w:t xml:space="preserve">підрозділу Малинської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іської центральної бібліотеки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 Законом України «Про місцеве самоврядування в Україні», ст.19 Закону України «Про культуру», ст.15 Закону України «Про бібліотеки та бібліотечну справу»,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 України від 06.02.2019 №72 «Про затвердження Державних соціальних нормативів забезпечення населення публічними бібліотеками в Україн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повідно до листа Міністерства культури та інформаційної політики України від 16.02.2021 №1597/4.3, 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Ліквідувати та виключити з мережі відділу культури виконкому Малинської міської ради з 1.04.2021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color w:val="000000"/>
          <w:sz w:val="28"/>
          <w:szCs w:val="28"/>
        </w:rPr>
        <w:t>розділ Малинської міської центральної бібліотеки, який знаходиться за адресою: м. Малин, вул.Гродищанська,20.</w:t>
      </w:r>
    </w:p>
    <w:p>
      <w:pPr>
        <w:pStyle w:val="Style15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ділу культури виконкому Малинської міської ради здійснити всі необхідні управлінські, кадрові, майнові, фінансово-господарські заходи та дії у відповідності до чинного законодавства України.</w:t>
      </w:r>
    </w:p>
    <w:p>
      <w:pPr>
        <w:pStyle w:val="Style15"/>
        <w:shd w:fill="FFFFFF" w:val="clear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комісію з гуманітарних питан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 міської ради                                                          Василь МАЙСТР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eastAsia="ru-RU"/>
        </w:rPr>
        <w:t>Олена ЖУРОВИЧ</w:t>
      </w:r>
      <w:r>
        <w:rPr>
          <w:sz w:val="28"/>
          <w:szCs w:val="28"/>
          <w:lang w:eastAsia="ru-RU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04:00Z</dcterms:created>
  <dc:creator>Customer</dc:creator>
  <dc:description/>
  <cp:keywords/>
  <dc:language>en-US</dc:language>
  <cp:lastModifiedBy>svitlana</cp:lastModifiedBy>
  <cp:lastPrinted>2019-09-04T09:26:00Z</cp:lastPrinted>
  <dcterms:modified xsi:type="dcterms:W3CDTF">2021-03-29T16:35:00Z</dcterms:modified>
  <cp:revision>65</cp:revision>
  <dc:subject/>
  <dc:title/>
</cp:coreProperties>
</file>