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6 березня 2021 року № 236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 Спрямувати на проведення витрат</w:t>
      </w:r>
      <w:r>
        <w:rPr>
          <w:sz w:val="28"/>
          <w:szCs w:val="28"/>
          <w:lang w:val="uk-UA"/>
        </w:rPr>
        <w:t xml:space="preserve"> 962 000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міського бюджету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рямувати на проведення витрат 50 000 гривень залишків бюджетних коштів спеціального фонду міського бюджету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зміни до рішення міської ради від 23.12.2020 року № 10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 бюджет Малинської міської територіальної громади на 2021 рік</w:t>
      </w:r>
      <w:r>
        <w:rPr>
          <w:rFonts w:cs="Times New Roman" w:ascii="Times New Roman" w:hAnsi="Times New Roman"/>
          <w:b w:val="false"/>
          <w:sz w:val="28"/>
          <w:szCs w:val="28"/>
        </w:rPr>
        <w:t>» зі змінами і доповненнями, а саме: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1.  В тексті рішення  міської ради слова «міський бюджет»  вважати як «бюджет Малинської міської територіальної громади» у відповідних відмінках.</w:t>
      </w:r>
    </w:p>
    <w:p>
      <w:pPr>
        <w:pStyle w:val="TextBodyIndent"/>
        <w:spacing w:before="120" w:after="120"/>
        <w:ind w:hanging="0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</w:t>
      </w:r>
      <w:r>
        <w:rPr>
          <w:b/>
          <w:szCs w:val="28"/>
        </w:rPr>
        <w:t xml:space="preserve"> </w:t>
      </w:r>
      <w:r>
        <w:rPr/>
        <w:t xml:space="preserve">В підпункті 1.1. пункту 1 </w:t>
      </w:r>
      <w:r>
        <w:rPr>
          <w:color w:val="000000"/>
        </w:rPr>
        <w:t>цифри</w:t>
      </w:r>
      <w:r>
        <w:rPr/>
        <w:t xml:space="preserve"> 370 440 382 гривні та  363 903 887 гривень замінити відповідно цифрами 370 506 820 гривень та 363 970 325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ідпункті 1.2. пункту 1 цифри 381 418 876,19 гривень, 355 020 456 гривень та 26 398 420,19 гривень замінити відповідно цифрами 382 497 314,19 гривень, 355 918 894 гривні та 26 578 420,19 гривень.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8 051 431 гривня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7 964 384,19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у сумі 9 912 953,19 гривні, джерелом покриття якого є використання вільного залишку бюджетних коштів міського бюджету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міського бюджету – 7 979 371 гривня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5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20 041 925,19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міського бюджету до бюджету розвитку (спеціального фонду) у сумі 17 964 384,19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 077 541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я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залишку коштів бюджету розвитку  в сумі  578 771 гривня.».</w:t>
      </w:r>
    </w:p>
    <w:p>
      <w:pPr>
        <w:pStyle w:val="Normal"/>
        <w:rPr/>
      </w:pPr>
      <w:r>
        <w:rPr>
          <w:sz w:val="28"/>
          <w:szCs w:val="28"/>
          <w:lang w:val="uk-UA"/>
        </w:rPr>
        <w:t>- 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в сумі 1 498 770 гривень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6. В підпункті 1.6. пункту 1 цифри 2 000 00 гривень та 0,56 відсотка замінити цифрами 1 969 578 гривень та 0,55 відсотк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7. Пункт 3 викласти в новій редакції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3. Затвердити на 2021 рік міжбюджетні трансферти згідно з додатком 4 до цього рішення, у тому числі субвенції з бюджету Малинської міської територіальної громади державному бюджету на виконання програм соціально-економічного розвитку регіонів, згідно з додатком 4.1.»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8. В пункті 7 цифру 53 082 372 гривень замінити на цифру 53 846 794 гривні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 Додатки 1, 2, 3, 4, 5 та 6 до рішення «</w:t>
      </w:r>
      <w:r>
        <w:rPr>
          <w:sz w:val="28"/>
          <w:szCs w:val="28"/>
          <w:lang w:val="uk-UA"/>
        </w:rPr>
        <w:t>Про бюджет Малинської міської територіальної гром</w:t>
      </w:r>
      <w:r>
        <w:rPr>
          <w:sz w:val="28"/>
          <w:szCs w:val="28"/>
        </w:rPr>
        <w:t>ади на 2021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Василь МАЙСТРЕНКО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3:00Z</dcterms:created>
  <dc:creator>Ира</dc:creator>
  <dc:description/>
  <cp:keywords/>
  <dc:language>en-US</dc:language>
  <cp:lastModifiedBy>User</cp:lastModifiedBy>
  <cp:lastPrinted>2021-03-31T08:16:00Z</cp:lastPrinted>
  <dcterms:modified xsi:type="dcterms:W3CDTF">2021-03-31T06:50:00Z</dcterms:modified>
  <cp:revision>52</cp:revision>
  <dc:subject/>
  <dc:title>Додаток 1 до рішення сесії</dc:title>
</cp:coreProperties>
</file>