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двадцята сесія восьмого скликання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ід 10 грудня 2021 року №</w:t>
      </w:r>
      <w:r>
        <w:rPr>
          <w:sz w:val="28"/>
          <w:szCs w:val="28"/>
          <w:u w:val="single"/>
        </w:rPr>
        <w:t xml:space="preserve"> 5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дачу проєк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торисної документ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Законом України «Про місцеве самоврядування в Україні»,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ередати проєктно-кошторисну документацію та експертний звіт по проєкту «Капітальний ремонт вулиці Героїв Малинського підпілля в м. Малин Житомирської області»  балансовою вартістю 24700,00 грн. з балансу управління житлово-комунального господарства виконавчого комітету Малинської міської ради на баланс департаменту регіонального розвитку Житомирської обласної державної 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легувати повноваження замовника робіт по проєкту «Капітальний ремонт вулиці Героїв Малинського підпілля в м. Малин Житомирської області» департаменту регіонального розвитку Житомирської обласної державної 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2"/>
          <w:szCs w:val="22"/>
        </w:rPr>
        <w:t>Леся КУЧЕВСЬ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9:00Z</dcterms:created>
  <dc:creator>WS2</dc:creator>
  <dc:description/>
  <cp:keywords/>
  <dc:language>en-US</dc:language>
  <cp:lastModifiedBy>Пользователь Windows</cp:lastModifiedBy>
  <cp:lastPrinted>2021-12-13T11:53:00Z</cp:lastPrinted>
  <dcterms:modified xsi:type="dcterms:W3CDTF">2021-12-13T09:55:00Z</dcterms:modified>
  <cp:revision>10</cp:revision>
  <dc:subject/>
  <dc:title>проект</dc:title>
</cp:coreProperties>
</file>