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24"/>
          <w:szCs w:val="24"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0 грудня 2021 року  № 53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надання згоди на прийня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туарної плитки та бордюр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ом України «Про місцеве самоврядування в Україні», враховуючи пропозиції постійної комісії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Надати згоду на прийняття до комунальної власності Малинської міської територіальної громади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овариства з обмеженою відповідальністю «Юнігран» тротуарної плитки в кількості 600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та бордюру в кількості 220 м/п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Тротуарну плитку та бордюр переда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господарське відання                 (на баланс) КП «Гранітне комунгосп» Малинської міської ради                    (видаткові накладні додаю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                     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qFormat/>
    <w:rPr>
      <w:lang w:val="ru-RU"/>
    </w:rPr>
  </w:style>
  <w:style w:type="character" w:styleId="Style11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1:00Z</dcterms:created>
  <dc:creator>Ира</dc:creator>
  <dc:description/>
  <cp:keywords/>
  <dc:language>en-US</dc:language>
  <cp:lastModifiedBy>Пользователь Windows</cp:lastModifiedBy>
  <cp:lastPrinted>2021-12-13T11:39:00Z</cp:lastPrinted>
  <dcterms:modified xsi:type="dcterms:W3CDTF">2021-12-13T09:40:00Z</dcterms:modified>
  <cp:revision>7</cp:revision>
  <dc:subject/>
  <dc:title>Додаток 1 до рішення сесії</dc:title>
</cp:coreProperties>
</file>