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вадцята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uk-UA"/>
        </w:rPr>
        <w:t>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10 грудня 2021 року № 535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меншення розміру статутного капіталу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Hlk65137688"/>
      <w:bookmarkEnd w:id="0"/>
      <w:r>
        <w:rPr>
          <w:sz w:val="28"/>
          <w:szCs w:val="28"/>
          <w:lang w:val="uk-UA"/>
        </w:rPr>
        <w:t>комунального підприємства «Малинськ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е ритуальне підприємство «Скорбота»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" w:name="_Hlk65137688"/>
      <w:bookmarkEnd w:id="1"/>
      <w:r>
        <w:rPr>
          <w:sz w:val="28"/>
          <w:szCs w:val="28"/>
          <w:lang w:val="uk-UA"/>
        </w:rPr>
        <w:t>та затвердження його Статуту в новій редак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. 78 Господарськ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меншити статутний капітал комунального підприємства «Малинське міське ритуальне підприємство «Скорбота» на 150 000,00 грн. (сто п’ятдесят тисяч грн. 00 коп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Затвердити загальну суму статутного капіталу «Малинське міське ритуальне підприємство «Скорбота» 1 181 000,00 грн. (один мільйон сто вісімдесят одна тисяча грн. 00 коп.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Затвердити Статут комунального підприємства «Малинське міське ритуальне підприємство «Скорбота» в новій ред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Керівнику комунального підприємства «Малинське міське ритуальне підприємство «Скорбота», здійснити державну реєстрацію Статуту в новій редакції у порядку встановленому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Контроль за виконанням цього рішення покласти на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ся КУЧЕВСЬКА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48:00Z</dcterms:created>
  <dc:creator>Ира</dc:creator>
  <dc:description/>
  <cp:keywords/>
  <dc:language>en-US</dc:language>
  <cp:lastModifiedBy>Пользователь Windows</cp:lastModifiedBy>
  <cp:lastPrinted>2021-12-13T11:27:00Z</cp:lastPrinted>
  <dcterms:modified xsi:type="dcterms:W3CDTF">2021-12-13T09:27:00Z</dcterms:modified>
  <cp:revision>7</cp:revision>
  <dc:subject/>
  <dc:title>Додаток 1 до рішення сесії</dc:title>
</cp:coreProperties>
</file>