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caps/>
          <w:sz w:val="16"/>
          <w:szCs w:val="16"/>
          <w:lang w:val="en-US" w:eastAsia="en-US"/>
        </w:rPr>
      </w:pPr>
      <w:r>
        <w:rPr>
          <w:caps/>
          <w:sz w:val="16"/>
          <w:szCs w:val="16"/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eastAsia="uk-UA"/>
        </w:rPr>
      </w:pPr>
      <w:r>
        <w:rPr>
          <w:caps/>
          <w:sz w:val="24"/>
          <w:szCs w:val="24"/>
          <w:lang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uk-UA"/>
        </w:rPr>
      </w:pPr>
      <w:r>
        <w:rPr>
          <w:b/>
          <w:caps/>
          <w:sz w:val="48"/>
          <w:szCs w:val="48"/>
          <w:lang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uk-UA"/>
        </w:rPr>
      </w:pPr>
      <w:r>
        <w:rPr>
          <w:b/>
          <w:caps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eastAsia="uk-UA"/>
        </w:rPr>
      </w:pPr>
      <w:r>
        <w:rPr>
          <w:b/>
          <w:caps/>
          <w:sz w:val="28"/>
          <w:lang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(двадцята сесія восьмого скликання )</w:t>
      </w:r>
    </w:p>
    <w:p>
      <w:pPr>
        <w:pStyle w:val="Norma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від 10 грудня 2021 року № 534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   надання   дозволу на списання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сновних засобів, які перебувають у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господарському віданні (на балансі)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КП  «Гранітне-комунгосп» та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П «Екоресурс» Малинської міської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ади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</w:t>
      </w:r>
      <w:r>
        <w:rPr>
          <w:sz w:val="28"/>
          <w:szCs w:val="28"/>
          <w:lang w:eastAsia="uk-UA"/>
        </w:rPr>
        <w:t>Керуючись Законом України «Про місцеве самоврядування в Україні», враховуючи звернення директора КП «Гранітне-комунгосп» Малинської міської ради та КП «Екоресурс» Малинської міської ради щодо списання основних засобів, які вийшли з ладу та стали непридатними для подальшого використання, міська рада</w:t>
      </w:r>
    </w:p>
    <w:p>
      <w:pPr>
        <w:pStyle w:val="Normal"/>
        <w:jc w:val="both"/>
        <w:rPr/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eastAsia="uk-UA"/>
        </w:rPr>
        <w:t>В И Р ІШ И Л А :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</w:t>
      </w:r>
      <w:r>
        <w:rPr>
          <w:sz w:val="28"/>
          <w:szCs w:val="28"/>
          <w:lang w:eastAsia="uk-UA"/>
        </w:rPr>
        <w:t>1. Надати дозвіл КП «Гранітне-комунгосп» Малинської міської ради на списання основних засобів (обладнання водоочисної станції с. Федорівка) у зв’язку із неможливістю подальшої експлуатації відповідно до дефектних актів (додаються)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558"/>
        <w:gridCol w:w="2464"/>
        <w:gridCol w:w="2010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обладн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изаційний номе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ова вартість, (грн.)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ія керування повітродувк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5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повітрянийротор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,7,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2,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знезараже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-дозатор флокулян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,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6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мерна станці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7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и Р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мет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2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ія керування насос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0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и погружн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5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татори фланцев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,4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дроцикло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ЕЦВ-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Надати дозвіл КП «Екоресурс» Малинської міської ради» на списання основних засобів (транспортні засоби) у зв’язку із неможливістю подальшої експлуатації відповідно до дефектних актів (додаються)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698"/>
        <w:gridCol w:w="1701"/>
        <w:gridCol w:w="2126"/>
        <w:gridCol w:w="1701"/>
        <w:gridCol w:w="1524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с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іс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3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іттєво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6282В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ТН 30720Ш498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35,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35,06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З-32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втобу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6284В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ТН 3303000032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26, 4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26,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П «Гранітне комунгосп» Малинської міської ради та КП «Екоресурс» Малинської міської ради провести списання вищезазначених основних засобів відповідно д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комунальної власності, житлово-комунального господарства, благоустрою, енергозбереження та тран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  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2"/>
          <w:szCs w:val="16"/>
        </w:rPr>
      </w:pPr>
      <w:r>
        <w:rPr>
          <w:sz w:val="22"/>
          <w:szCs w:val="16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16"/>
        </w:rPr>
      </w:pPr>
      <w:r>
        <w:rPr>
          <w:sz w:val="22"/>
          <w:szCs w:val="16"/>
        </w:rPr>
        <w:t>Михайло ПАРФІНЕНКО</w:t>
      </w:r>
    </w:p>
    <w:p>
      <w:pPr>
        <w:pStyle w:val="Normal"/>
        <w:ind w:left="1134" w:hanging="0"/>
        <w:jc w:val="both"/>
        <w:rPr>
          <w:sz w:val="22"/>
          <w:szCs w:val="16"/>
        </w:rPr>
      </w:pPr>
      <w:r>
        <w:rPr>
          <w:sz w:val="22"/>
          <w:szCs w:val="16"/>
        </w:rPr>
        <w:t>Леся КУЧЕВСЬ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2">
    <w:name w:val="Основний текст (2)_"/>
    <w:qFormat/>
    <w:rPr>
      <w:sz w:val="19"/>
      <w:szCs w:val="19"/>
      <w:shd w:fill="FFFFFF" w:val="clear"/>
    </w:rPr>
  </w:style>
  <w:style w:type="character" w:styleId="28pt">
    <w:name w:val="Основний текст (2) + 8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2SegoeUI45pt0pt">
    <w:name w:val="Основний текст (2) + Segoe UI;4;5 pt;Напівжирний;Інтервал 0 pt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0" w:before="120" w:after="0"/>
      <w:jc w:val="center"/>
    </w:pPr>
    <w:rPr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44:00Z</dcterms:created>
  <dc:creator>Ира</dc:creator>
  <dc:description/>
  <cp:keywords/>
  <dc:language>en-US</dc:language>
  <cp:lastModifiedBy>Пользователь Windows</cp:lastModifiedBy>
  <cp:lastPrinted>2021-12-13T11:22:00Z</cp:lastPrinted>
  <dcterms:modified xsi:type="dcterms:W3CDTF">2021-12-13T09:22:00Z</dcterms:modified>
  <cp:revision>13</cp:revision>
  <dc:subject/>
  <dc:title>Додаток 1 до рішення сесії</dc:title>
</cp:coreProperties>
</file>