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</w:t>
      </w:r>
      <w:r>
        <w:rPr>
          <w:b/>
          <w:caps/>
          <w:sz w:val="28"/>
          <w:lang w:val="uk-UA" w:eastAsia="uk-UA"/>
        </w:rPr>
        <w:t xml:space="preserve">малинської МІСЬКОЇ ради      </w:t>
      </w:r>
    </w:p>
    <w:p>
      <w:pPr>
        <w:pStyle w:val="Normal"/>
        <w:spacing w:lineRule="auto" w:line="480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                                  </w:t>
      </w:r>
      <w:r>
        <w:rPr>
          <w:sz w:val="28"/>
          <w:szCs w:val="24"/>
          <w:lang w:val="uk-UA"/>
        </w:rPr>
        <w:t xml:space="preserve">(двадцята сесія восьмого скликання)      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 10 грудня  2021 року № 522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 внесення змін до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у Малинської міської</w:t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риторіальної громади на 2021 рік</w:t>
      </w:r>
    </w:p>
    <w:p>
      <w:pPr>
        <w:pStyle w:val="FR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shd w:fill="FFFFFF" w:val="clear"/>
          <w:lang w:val="uk-UA"/>
        </w:rPr>
        <w:t>Керуючись Бюджетним кодексом України, Законом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враховуючи рекомендації постійної комісії міської ради з питань бюджету, Малинська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120" w:after="12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sz w:val="28"/>
          <w:szCs w:val="28"/>
        </w:rPr>
        <w:t>1. Спрямувати на проведення витрат</w:t>
      </w:r>
      <w:r>
        <w:rPr>
          <w:sz w:val="28"/>
          <w:szCs w:val="28"/>
          <w:lang w:val="uk-UA"/>
        </w:rPr>
        <w:t xml:space="preserve"> 49 858 </w:t>
      </w:r>
      <w:r>
        <w:rPr>
          <w:sz w:val="28"/>
          <w:szCs w:val="28"/>
        </w:rPr>
        <w:t>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 xml:space="preserve"> вільних залишків бюджетних коштів загального фонду </w:t>
      </w:r>
      <w:r>
        <w:rPr>
          <w:sz w:val="28"/>
          <w:szCs w:val="28"/>
          <w:lang w:val="uk-UA"/>
        </w:rPr>
        <w:t>бюджету Малинської міської територіальної громади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Внести зміни до рішення міської ради від 23.12.2020 року № 101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Про бюджет Малинської міської територіальної громади на 2021 рік</w:t>
      </w:r>
      <w:r>
        <w:rPr>
          <w:sz w:val="28"/>
          <w:szCs w:val="28"/>
        </w:rPr>
        <w:t>» зі змінами і доповненнями, а саме: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1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 підпункті 1.1. пункту 1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цифр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399 728 608 гривень та  392 468 001 гривня замінити відповідно цифрами 402 908 866 гривень та 395 648 259 гривень.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2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 підпункті 1.2. пункту 1 цифри 413 820 018,19 гривень, 363 973 258  гривень та 49 846 760,19 гривень замінити відповідно цифрами 417 050 134,19 гривні, 368 042 583 гривні та 49 007 551,19 гривня.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/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 Підпункт 1.3 пункту 1 викласти в новій редакції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Установити в цілому профіцит загального фонду бюджету Малинської міської територіальної громади у сумі 27 605 676 гривень,  з них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профіцит загального фонду бюджету Малинської міської територіальної громади у сумі 38 967 110,19 гривень, напрямом використання якого визначити передачу коштів із загального фонду бюджету до бюджету розвитку  (спеціального фонду),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дефіцит загального фонду бюджету Малинської міської територіальної громади у сумі 11 361 434,19 гривень, джерелом покриття якого є використання вільного залишку бюджетних коштів бюджету Малинської міської територіальної громади, який виник станом на 01.01.2021, в т.ч.  за рахунок: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лишку коштів бюджету Малинської міської територіальної громади – 9 427 852 гривні,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лишку коштів освітньої субвенції – 1 933 582,19 гривні.».</w:t>
      </w:r>
      <w:r>
        <w:rPr>
          <w:spacing w:val="-1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4. В підпункті 1.4.  пункту 1 цифри 42 586 153,19 гривні та 39 806 319,19 гривень замінити відповідно цифрами 41 746 944,19 гривні та 38 967 110,19 гривень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.5.  В підпункті 1.6. пункту 1 цифри  88 006 гривень та 0,03 відсотка замінити цифрами 1 296 гривень та 0,001 відсотк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.6. В пункті 7 цифру 70 456 862 гривні замінити на цифру 73 068 684 гривні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.    Це рішення набирає чинності з моменту прийняття міською радою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4.  Додатки 1, 1.1, 2, 3, 4, 4.2, 5 та 6 до рішення «Про бюджет Малинської міської територіальної громади на 2021 рік» викласти в новій редакції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2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5.  Контроль за виконанням рішення покласти на постійну комісію міської ради з питань фінансів, бюджету, планування соціально-економічного розвитку, інвестицій та міжнародного співробітництва та заступників міського голови відповідно до розподілу обов»язків.</w:t>
      </w:r>
    </w:p>
    <w:p>
      <w:pPr>
        <w:pStyle w:val="TextBody"/>
        <w:spacing w:before="120" w:after="1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Олександр СИТАЙЛО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7:00Z</dcterms:created>
  <dc:creator>Ира</dc:creator>
  <dc:description/>
  <cp:keywords/>
  <dc:language>en-US</dc:language>
  <cp:lastModifiedBy>User</cp:lastModifiedBy>
  <cp:lastPrinted>2020-03-10T16:37:00Z</cp:lastPrinted>
  <dcterms:modified xsi:type="dcterms:W3CDTF">2021-12-14T07:33:00Z</dcterms:modified>
  <cp:revision>31</cp:revision>
  <dc:subject/>
  <dc:title>Додаток 1 до рішення сесії</dc:title>
</cp:coreProperties>
</file>