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0"/>
          <w:szCs w:val="20"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чотирнадцята 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5 вересня 2021 року № 4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лучення інвестицій в економі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линської міської  територіа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громади на 2021 - 2024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202020"/>
          <w:sz w:val="28"/>
          <w:szCs w:val="28"/>
          <w:shd w:fill="FFFFFF" w:val="clear"/>
          <w:lang w:val="uk-UA"/>
        </w:rPr>
        <w:t xml:space="preserve"> </w:t>
      </w:r>
      <w:r>
        <w:rPr>
          <w:color w:val="202020"/>
          <w:sz w:val="28"/>
          <w:szCs w:val="28"/>
          <w:shd w:fill="FFFFFF" w:val="clear"/>
          <w:lang w:val="uk-UA"/>
        </w:rPr>
        <w:t>Керуючись статтею 26 Закону України «Про місцеве самоврядування      в Україні», з метою забезпечення реалізації державної політики щодо збільшення надходжень інвестицій в економіку Малинської міської територіальної громади,</w:t>
      </w:r>
      <w:r>
        <w:rPr>
          <w:sz w:val="28"/>
          <w:szCs w:val="28"/>
          <w:lang w:val="uk-UA"/>
        </w:rPr>
        <w:t xml:space="preserve"> міська рада                   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залучення інвестицій в економіку Малинської міської  територіальної громади на 2021 - 2024 ро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, затвердженої рішенням 1-ї сесії восьмого скликання Малинської міської ради від 23 грудня 2020 року № 85 «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грами залучення інвестицій в економіку Малинської міської  територіальної громади на 2021 - 2024 роки»</w:t>
      </w:r>
      <w:r>
        <w:rPr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 Додаток «Заходи по реалізації Програми залучення інвестицій в економіку Малинської міської територіальної громади на 2021-2024 роки»   пункт 15 викласти в наступній редакції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260"/>
        <w:gridCol w:w="1260"/>
        <w:gridCol w:w="1260"/>
      </w:tblGrid>
      <w:tr>
        <w:trPr>
          <w:tblHeader w:val="true"/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творення індустріального парку</w:t>
            </w:r>
            <w:r>
              <w:rPr>
                <w:color w:val="000000"/>
                <w:lang w:val="uk-UA"/>
              </w:rPr>
              <w:t xml:space="preserve"> (в т.ч. співфінансування, з</w:t>
            </w:r>
            <w:r>
              <w:rPr>
                <w:lang w:val="uk-UA"/>
              </w:rPr>
              <w:t xml:space="preserve">алучення спеціалізованих організацій, установ для отримання послуг, виготовлення проектної, дозвільної документації та ін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 економіки та інвест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Бюджет територ-ї гром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 (2021р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Олександр СИТАЙЛО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  <w:lang w:val="uk-UA"/>
        </w:rPr>
        <w:t>Віктор ГВОЗДЕЦЬКИЙ</w:t>
      </w: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Наталія ТЕРЕЩЕНКО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9"/>
    <w:qFormat/>
    <w:rPr/>
  </w:style>
  <w:style w:type="character" w:styleId="Vortexpdislikecounter4911">
    <w:name w:val="vortex-p-dislike-counter 49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26:00Z</dcterms:created>
  <dc:creator>User</dc:creator>
  <dc:description/>
  <cp:keywords/>
  <dc:language>en-US</dc:language>
  <cp:lastModifiedBy>Пользователь Windows</cp:lastModifiedBy>
  <cp:lastPrinted>2021-09-16T09:52:00Z</cp:lastPrinted>
  <dcterms:modified xsi:type="dcterms:W3CDTF">2021-09-16T06:52:00Z</dcterms:modified>
  <cp:revision>13</cp:revision>
  <dc:subject/>
  <dc:title>Про районну комплексну цільову</dc:title>
</cp:coreProperties>
</file>