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334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чотирнадцята сесія восьмого скликання)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15 вересня 2021 року  № 446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значення державних та професійних свят, 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ювілейних дат, заохочення колективів та окремих громадян,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ення представницьких</w:t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та інших заходів на 2021-2023 роки</w:t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З метою забезпечення належної організації відзначення державних                   та професійних свят, ювілейних дат, заохочення за заслуги перед Малинською територіальною громадою, керуючись п. 22 ст. 26 Закону України «По місцеве самоврядування в Україні», міська рада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відзначення державних та професійних свят, ювілейних дат, заохочення колективів та окремих громадян,здійснення представницьких та інших заходів на 2021-2023 роки  (додаток до рішення                         1  сесії (3-є пленарне засідання) Малинської міської ради від 23 грудня 2021 року № 82) та викласти пункти 5.7 та 5.8 в наступній редакції: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7. Придбання квіткової продукції для відзначення та привітань керівництвом громади жителів громади, які здійснити вагомий особистий внесок у соціально-економічний розвиток територіальної громади та України. Придбання рамок для бланків Подяк, Грамот, Почесних Грамот, листівок, запрошень, оголошень, друкованої, сувенірної та рекламної продукції.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міської ради,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рганізаційної роботи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 зв’язках з громадськістю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.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Style14"/>
        <w:spacing w:before="0" w:after="0"/>
        <w:ind w:firstLine="39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Обслуговування заходів транспортними заходами.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міської ради,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, молоді, спорту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ціонально-патріотичного виховання 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.</w:t>
      </w:r>
    </w:p>
    <w:p>
      <w:pPr>
        <w:pStyle w:val="Style14"/>
        <w:spacing w:before="0" w:after="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»</w:t>
      </w:r>
    </w:p>
    <w:p>
      <w:pPr>
        <w:pStyle w:val="Style14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Олександр  СИТАЙЛО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1134" w:hanging="0"/>
        <w:rPr>
          <w:lang w:val="uk-UA"/>
        </w:rPr>
      </w:pPr>
      <w:r>
        <w:rPr>
          <w:lang w:val="uk-UA"/>
        </w:rPr>
        <w:t xml:space="preserve">Віталій ЛУКАШЕНКО </w:t>
      </w:r>
    </w:p>
    <w:p>
      <w:pPr>
        <w:pStyle w:val="Style14"/>
        <w:spacing w:before="0" w:after="0"/>
        <w:ind w:left="1134" w:hanging="0"/>
        <w:rPr>
          <w:lang w:val="uk-UA"/>
        </w:rPr>
      </w:pPr>
      <w:r>
        <w:rPr>
          <w:lang w:val="uk-UA"/>
        </w:rPr>
        <w:t xml:space="preserve">Михайло </w:t>
      </w:r>
      <w:r>
        <w:rPr/>
        <w:t>П</w:t>
      </w:r>
      <w:r>
        <w:rPr>
          <w:lang w:val="uk-UA"/>
        </w:rPr>
        <w:t>АРФІНЕНКО</w:t>
      </w:r>
    </w:p>
    <w:p>
      <w:pPr>
        <w:pStyle w:val="Style14"/>
        <w:spacing w:before="0" w:after="0"/>
        <w:ind w:left="1134" w:hanging="0"/>
        <w:rPr/>
      </w:pPr>
      <w:r>
        <w:rPr>
          <w:lang w:val="uk-UA"/>
        </w:rPr>
        <w:t>Галина СЕРГІЄ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eastAsia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04:00Z</dcterms:created>
  <dc:creator>User</dc:creator>
  <dc:description/>
  <cp:keywords/>
  <dc:language>en-US</dc:language>
  <cp:lastModifiedBy>Пользователь Windows</cp:lastModifiedBy>
  <cp:lastPrinted>2021-09-16T08:38:00Z</cp:lastPrinted>
  <dcterms:modified xsi:type="dcterms:W3CDTF">2021-09-16T05:39:00Z</dcterms:modified>
  <cp:revision>6</cp:revision>
  <dc:subject/>
  <dc:title/>
</cp:coreProperties>
</file>