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чотирнадцята сесія восьмого скликання )</w:t>
      </w:r>
    </w:p>
    <w:p>
      <w:pPr>
        <w:pStyle w:val="Normal"/>
        <w:suppressAutoHyphens w:val="false"/>
        <w:rPr>
          <w:sz w:val="28"/>
          <w:szCs w:val="24"/>
          <w:u w:val="single"/>
          <w:lang w:val="uk-UA" w:eastAsia="ru-RU"/>
        </w:rPr>
      </w:pPr>
      <w:r>
        <w:rPr>
          <w:sz w:val="28"/>
          <w:szCs w:val="24"/>
          <w:u w:val="single"/>
          <w:lang w:val="uk-UA" w:eastAsia="ru-RU"/>
        </w:rPr>
        <w:t>від 15 вересня 2021 року № 439</w:t>
      </w:r>
    </w:p>
    <w:p>
      <w:pPr>
        <w:pStyle w:val="Normal"/>
        <w:tabs>
          <w:tab w:val="clear" w:pos="709"/>
          <w:tab w:val="left" w:pos="8020" w:leader="none"/>
        </w:tabs>
        <w:ind w:right="46" w:hanging="0"/>
        <w:rPr/>
      </w:pPr>
      <w:r>
        <w:rPr>
          <w:sz w:val="28"/>
          <w:szCs w:val="24"/>
          <w:lang w:val="uk-UA"/>
        </w:rPr>
        <w:t>Про внесення змін до рішення від 23.12.2020 №87</w:t>
      </w:r>
    </w:p>
    <w:p>
      <w:pPr>
        <w:pStyle w:val="Normal"/>
        <w:tabs>
          <w:tab w:val="clear" w:pos="709"/>
          <w:tab w:val="left" w:pos="8020" w:leader="none"/>
        </w:tabs>
        <w:ind w:right="46" w:hanging="0"/>
        <w:rPr/>
      </w:pPr>
      <w:r>
        <w:rPr>
          <w:sz w:val="28"/>
          <w:szCs w:val="24"/>
          <w:lang w:val="uk-UA"/>
        </w:rPr>
        <w:t>«Про затвердження Програми соціального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захисту окремих категорій громадян «Турбота»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на 2021-2023 роки»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соціального захисту окремих категорій громадян територіальної громади, керуючись ст.26 Закону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від 23.12.2020 року №87 «Про затвердження Програми соціального захисту окремих категорій громадян «Турбота» на 2021-2023 роки» та викласти додаток 1 до Програми соціального захисту окремих категорій громадян «Турбота» на 2021-2023 роки у новій редакції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на комісію з питань фінансів, бюджету, планування соціально-економічного розвитку, інвестицій та міжнародного співробітництва та комісію з гуманітарн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андр СИТАЙЛО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4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Віталій ЛУКАШЕНКО</w:t>
      </w:r>
    </w:p>
    <w:p>
      <w:pPr>
        <w:pStyle w:val="Normal"/>
        <w:ind w:left="1134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Михайло ПАРФІНЕНКО</w:t>
      </w:r>
    </w:p>
    <w:p>
      <w:pPr>
        <w:pStyle w:val="Normal"/>
        <w:ind w:left="1134" w:hanging="0"/>
        <w:rPr>
          <w:b/>
          <w:b/>
          <w:caps/>
          <w:sz w:val="22"/>
          <w:szCs w:val="24"/>
          <w:lang w:val="uk-UA" w:eastAsia="en-US"/>
        </w:rPr>
      </w:pPr>
      <w:r>
        <w:rPr>
          <w:sz w:val="22"/>
          <w:szCs w:val="24"/>
          <w:lang w:val="ru-RU"/>
        </w:rPr>
        <w:t>Сергій НЕДОГАРОК</w:t>
      </w:r>
      <w:r>
        <w:rPr>
          <w:sz w:val="22"/>
          <w:szCs w:val="24"/>
          <w:lang w:val="uk-UA"/>
        </w:rPr>
        <w:t xml:space="preserve">  </w:t>
      </w:r>
    </w:p>
    <w:p>
      <w:pPr>
        <w:sectPr>
          <w:type w:val="nextPage"/>
          <w:pgSz w:w="12240" w:h="15840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5670" w:hanging="0"/>
        <w:jc w:val="both"/>
        <w:rPr>
          <w:b/>
          <w:b/>
          <w:caps/>
          <w:sz w:val="24"/>
          <w:szCs w:val="24"/>
          <w:lang w:val="uk-UA" w:eastAsia="ru-RU"/>
        </w:rPr>
      </w:pPr>
      <w:r>
        <w:rPr>
          <w:b/>
          <w:caps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1134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suppressAutoHyphens w:val="false"/>
        <w:ind w:left="1134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suppressAutoHyphens w:val="false"/>
        <w:ind w:left="11340" w:hanging="0"/>
        <w:jc w:val="both"/>
        <w:rPr/>
      </w:pPr>
      <w:r>
        <w:rPr>
          <w:sz w:val="24"/>
          <w:szCs w:val="24"/>
          <w:lang w:val="uk-UA" w:eastAsia="uk-UA"/>
        </w:rPr>
        <w:t>14-ї сесії 8-го скликання</w:t>
      </w:r>
    </w:p>
    <w:p>
      <w:pPr>
        <w:pStyle w:val="Normal"/>
        <w:suppressAutoHyphens w:val="false"/>
        <w:ind w:left="1134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15.09.2021 №439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4"/>
          <w:szCs w:val="24"/>
          <w:lang w:val="uk-UA"/>
        </w:rPr>
        <w:t>Додаток 1 до програм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ого захисту окремих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тегорій громадян «Турбота» на 2021-2023 ро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56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271"/>
        <w:gridCol w:w="1549"/>
        <w:gridCol w:w="1080"/>
        <w:gridCol w:w="1080"/>
        <w:gridCol w:w="1080"/>
        <w:gridCol w:w="1150"/>
        <w:gridCol w:w="75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ієнтовні обсяги фінансування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грн.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плата компенсації фізичним особам, які надають соціальні послуги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00</w:t>
            </w:r>
          </w:p>
          <w:p>
            <w:pPr>
              <w:pStyle w:val="Normal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7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чесним громадянам територіальної громади 50% знижки на оплату комунальних послуг, тарифи на які затверджуються органом місцевого самоврядування (теплопостачання, водопостачання та водовідведення, обслуговування багатоквартирних будинків, вивіз сміття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одноразової матеріальної допомоги до присвоєного звання «Почесний громадянин Малинської міської територіальної громад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left="-119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матеріально-побутових умов осіб з інвалідністю, ветеранів війни та праці, військовослужбовців, сімей учасників бойових дій, одиноких непрацездатних громадян та інших незахищених верств населення з метою вивчення їх потре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  <w:r>
              <w:rPr>
                <w:sz w:val="24"/>
                <w:szCs w:val="24"/>
              </w:rPr>
              <w:t xml:space="preserve"> Територіальний центр соціального обслуговування (надання соціальних послуг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молоді (учнів, студентів) для надання посильної допомоги непрацездатним громадянам похилого ві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 соціальних служб, управління  осві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формаційної допомоги особам з інвалідністю щодо профорієнтації та працевлаштуванн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Міська філія Житомирського обласного центру зайнятост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мінарів, тренінгів та інших заходів, спрямованих на вирішення питання зайнятості молоді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ька філія Житомирського обласного центру зайнятост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 участю роботодавців ярмарків вакансій, в тому числі для осіб, які потребують додаткового соціального захист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ька філія Житомирського обласного центру зайнятост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ближення послуг по оформленню субсидій безпосередньо до отримувача – одиноких непрацездатних громадян та інших маломобільних груп населення в питаннях оформлення пільг,субсидій та інших державних соціальних допомо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  <w:r>
              <w:rPr>
                <w:sz w:val="24"/>
                <w:szCs w:val="24"/>
              </w:rPr>
              <w:t xml:space="preserve"> Територіальний центр соціального обслуговування (надання соціальних послуг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натуральної допомоги у вигляді продуктових наборів до свят Великодня, Дня людей похилого віку, Дня осіб з інвалідністю та інших особам, які обслуговуються відділенням соціальної допомоги вдома територіального центр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Територіальний центр соціального обслуговування (надання соціальних послуг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  <w:lang w:eastAsia="uk-UA"/>
              </w:rPr>
              <w:t>Організація забезпечення осіб з інвалідністю засобами пересування та реабілітації згідно медичних висновк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бюджет в межах виділених асигн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Надання допомоги продуктами харчування, вживаним одягом, побутовими послугами перукаря, ремонту одягу через територіальний центр соціального обслуговування (надання соціальних послуг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ий центр соціального обслуговування (надання соціальних послуг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 джерела фінансування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4"/>
                <w:szCs w:val="24"/>
                <w:lang w:val="uk-UA"/>
              </w:rPr>
              <w:t>Надання допомоги на поховання окремих категорій громадян</w:t>
            </w:r>
          </w:p>
          <w:p>
            <w:pPr>
              <w:pStyle w:val="Header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Проведення соціального патрулювання щодо виявлення бездомних громадян в осінньо-зимовий період з метою запобігання надзвичайним подіям та надання необхідної допомоги особам без постійного місця проживання, із залученням до такої роботи дільничних інспекторі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/>
            </w:pPr>
            <w:r>
              <w:rPr>
                <w:bCs/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4"/>
                <w:szCs w:val="24"/>
                <w:lang w:val="uk-UA"/>
              </w:rPr>
              <w:t>Забезпечення оформлення, у разі потреби, до будинків-інтернатів одиноких непрацездатних, бездомних громадян та осіб, звільнених з місць позбавлення волі (особи з інвалідністю, одинокі особи похилого віку), відновлення пенсій,  пільг та інших видів допомог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охорони здоров’я, інші підрозділи у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, 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Надання матеріальної допомоги малозабезпеченим громадянам, особам з інвалідністю, пенсіонерам, ветеранам ВВв до Дня Перемоги, сім’ям загиблих воїнів-інтернаціоналістів, громадянам, які постраждали внаслідок Чорнобильської катастрофи на вирішення матеріально-побутових проблем, на поховання та лікуванн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4"/>
                <w:szCs w:val="24"/>
                <w:lang w:val="uk-UA"/>
              </w:rPr>
              <w:t>Надання матеріальної допомоги особам з інвалідністю 1 та 2 групи з числа учасників ліквідації наслідків аварії на ЧАЕС, дітям з інвалідністю, вдовам учасників ліквідації наслідків аварії на ЧАЕС до відзначення річниці Чорнобильської катастрофи та з нагоди вшанування учасників ліквідації наслідків аварії на ЧАЕ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Відшкодування вартості проїзду особам 1,2 категорії, які постраждали внаслідок Чорнобильської катастроф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, 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Сприяння проведенню зустрічей представників громадських організацій для вирішення питань соціального захисту окремих категорій громадя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руктурні підрозділи виконкому міської ради у межах компетенції</w:t>
            </w:r>
            <w:r>
              <w:rPr>
                <w:sz w:val="24"/>
                <w:szCs w:val="24"/>
                <w:lang w:val="uk-UA" w:eastAsia="ru-RU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ромадські організа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Ведення реєстру посвідчень батьків багатодітної сім’ї та дитини з багатодітної сім’ї, моніторинг видачі посвідчень з метою визначення потреби у виготовленні бланків посвідчен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</w:p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Забезпечити діяльність міського комітету щодо забезпечення доступності осіб з інвалідністю та інших маломобільних груп населення до об’єктів соціальної та інженерно-транспортної</w:t>
            </w:r>
          </w:p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8"/>
                <w:sz w:val="24"/>
                <w:szCs w:val="24"/>
                <w:lang w:val="uk-UA"/>
              </w:rPr>
              <w:t>інфраструктур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Здійснювати заходи, спрямовані на підтримку осіб з інвалідністю, створення належних умов для їх інтеграції в суспільство, безперешкодного доступу до житлових будинків і приміщень місцевих органів виконавчої влади, об’єктів соціальної інфраструктури, на облаштування пішохідних переходів, пониження бордюр, встановлення звукових сигналів на пішохідних переход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Встановити контроль за врахуванням при будівництві нових, проведенні реконструкції та капітальних ремонтів існуючих будівель та приміщень закладів культури, охорони здоров’я, навчальних закладів, об’єктів житлового та громадського призначення для потреб осіб з обмеженими фізичними можливостя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Облаштування спеціальних місць для паркування транспортних засобів, що використовуються для перевезення осіб з інвалідністю на стоянках, в зонах паркування, на вулиця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8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5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Василь МАЙСТРЕНКО</w:t>
      </w:r>
    </w:p>
    <w:sectPr>
      <w:type w:val="nextPage"/>
      <w:pgSz w:orient="landscape" w:w="16838" w:h="11906"/>
      <w:pgMar w:left="1134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ind w:left="0" w:right="0" w:hanging="0"/>
      <w:jc w:val="center"/>
      <w:outlineLvl w:val="2"/>
    </w:pPr>
    <w:rPr>
      <w:b/>
      <w:spacing w:val="20"/>
      <w:sz w:val="44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lang w:val="uk-UA"/>
    </w:rPr>
  </w:style>
  <w:style w:type="character" w:styleId="Txt1">
    <w:name w:val="txt1"/>
    <w:qFormat/>
    <w:rPr>
      <w:sz w:val="22"/>
      <w:szCs w:val="22"/>
      <w:bdr w:val="single" w:sz="8" w:space="0" w:color="6195A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lang w:val="ru-RU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080" w:leader="none"/>
      </w:tabs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0" w:after="120"/>
      <w:ind w:left="0" w:right="0" w:firstLine="902"/>
      <w:jc w:val="both"/>
    </w:pPr>
    <w:rPr>
      <w:sz w:val="28"/>
      <w:lang w:val="uk-UA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lang w:val="uk-UA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42:00Z</dcterms:created>
  <dc:creator>Приліпко</dc:creator>
  <dc:description/>
  <cp:keywords/>
  <dc:language>en-US</dc:language>
  <cp:lastModifiedBy>Пользователь Windows</cp:lastModifiedBy>
  <cp:lastPrinted>2021-09-16T14:39:00Z</cp:lastPrinted>
  <dcterms:modified xsi:type="dcterms:W3CDTF">2021-09-16T12:08:00Z</dcterms:modified>
  <cp:revision>8</cp:revision>
  <dc:subject/>
  <dc:title> </dc:title>
</cp:coreProperties>
</file>