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чотир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15 вересня 2021 року № 440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1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1. Спрямувати на проведення витрат</w:t>
      </w:r>
      <w:r>
        <w:rPr>
          <w:sz w:val="28"/>
          <w:szCs w:val="28"/>
          <w:lang w:val="uk-UA"/>
        </w:rPr>
        <w:t xml:space="preserve"> 50 00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вільних залишків бюджетних коштів загального фонду </w:t>
      </w:r>
      <w:r>
        <w:rPr>
          <w:sz w:val="28"/>
          <w:szCs w:val="28"/>
          <w:lang w:val="uk-UA"/>
        </w:rPr>
        <w:t>бюджету Малинської міської територіальної громади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 Внести зміни до рішення міської ради від 23.12.2020 року № 101 «Про бюджет Малинської міської територіальної громади на 2021 рік» зі змінами і доповненнями, а саме: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 підпункті 1.1. пункту 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цифр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382 487 591 гривня та  375 564 896 гривень замінити відповідно цифрами 382 596 591 гривня та  375 673 896 гривень.</w:t>
      </w:r>
    </w:p>
    <w:p>
      <w:pPr>
        <w:pStyle w:val="Normal"/>
        <w:widowControl w:val="false"/>
        <w:autoSpaceDE w:val="false"/>
        <w:spacing w:before="80" w:after="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 підпункті 1.2. пункту 1 цифри 396 283 836,19 гривень, 364 524 641 гривня та 31 759 195,19 гривень замінити відповідно цифрами 396 442 836,19 гривень, 364 530 362 гривні та 31 912 474,19 гривні. 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бюджету Малинської міської територіальної громади у сумі 11 143 534 гривні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бюджету Малинської міської територіальної громади у сумі 22 209 945,19 гривень, напрямом використання якого визначити передачу коштів із загального фонду бюджету до бюджету розвитку  (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бюджету Малинської міської територіальної громади у сумі 11 066 411,19 гривень, джерелом покриття якого є використання вільного залишку бюджетних коштів бюджету Малинської міської територіальної громади, який виник станом на 01.01.2021, в т.ч.  за рахунок: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лишку коштів бюджету Малинської міської територіальної громади – 9 132 829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лишку коштів освітньої субвенції – 1 933 582,19 гривні.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4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 підпункті 1.4.  пункту 1 цифри 24 836 500,19 гривень та                    22 056 666,19 гривень замінити відповідно цифрами 24 989 779,19 гривень та 22 209 945,19 гривень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5.  В підпункті 1.6. пункту 1 цифри  137 906 гривень та 0,04 відсотка замінити цифрами  88 006 гривень та 0,03 відсотка.</w:t>
      </w:r>
    </w:p>
    <w:p>
      <w:pPr>
        <w:pStyle w:val="Normal"/>
        <w:widowControl w:val="false"/>
        <w:autoSpaceDE w:val="false"/>
        <w:spacing w:before="80" w:after="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6. В пункті 7 цифру 65 716 466 гривень замінити на цифру 66 584 457 гривень.</w:t>
      </w:r>
    </w:p>
    <w:p>
      <w:pPr>
        <w:pStyle w:val="Normal"/>
        <w:widowControl w:val="false"/>
        <w:autoSpaceDE w:val="false"/>
        <w:spacing w:before="80" w:after="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    Це рішення набирає чинності з моменту прийняття міською радо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120" w:after="1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.  Додатки 1, 2, 3, 5, 6 до рішення «Про бюджет Малинської міської територіальної гром</w:t>
      </w:r>
      <w:r>
        <w:rPr>
          <w:rFonts w:cs="Times New Roman CYR" w:ascii="Times New Roman CYR" w:hAnsi="Times New Roman CYR"/>
          <w:sz w:val="28"/>
          <w:szCs w:val="28"/>
        </w:rPr>
        <w:t>ади на 2021 рік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. 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та заступників міського голови відповідно до розподілу обов»язків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autoSpaceDE w:val="false"/>
        <w:ind w:right="99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TextBody"/>
        <w:spacing w:before="120" w:after="12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03:00Z</dcterms:created>
  <dc:creator>Ира</dc:creator>
  <dc:description/>
  <cp:keywords/>
  <dc:language>en-US</dc:language>
  <cp:lastModifiedBy>User</cp:lastModifiedBy>
  <cp:lastPrinted>2021-06-03T12:47:00Z</cp:lastPrinted>
  <dcterms:modified xsi:type="dcterms:W3CDTF">2021-09-20T06:38:00Z</dcterms:modified>
  <cp:revision>96</cp:revision>
  <dc:subject/>
  <dc:title>Додаток 1 до рішення сесії</dc:title>
</cp:coreProperties>
</file>